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WRN</w:t>
        <w:t>%OP%TM1</w:t>
        <w:t>%OP%BM1</w:t>
        <w:t>%OP%LM5</w:t>
        <w:t>%OP%HE\%H2%Z88 Users' Club Software Library%H2%\\</w:t>
        <w:t>%OP%FO\Z133\\@P@\</w:t>
        <w:t>%CO:A,72,72%%H2%%H1%Documentation for the Spectrum-Link 1991 08 19.%H1%</w:t>
        <w:t xml:space="preserve">The main function of the programs is archiving of Z88 files on </w:t>
        <w:t>microdrive cartridges.</w:t>
        <w:t xml:space="preserve">Hardware: Sinclair ZX Spectrum with ZX Interface 1 and ZX Microdrive. </w:t>
        <w:t xml:space="preserve">Serial cable with a 9-pin D-plug, in both ends. Connected as follows:  </w:t>
        <w:t xml:space="preserve">2-2, 3-3, 4-4, 5-5, 7-7, 8-9, 9-8. Pin 8 is not used in Interface 1 </w:t>
        <w:t>but can be connected to Z88 pin 9 to make the plugs interchangeable.</w:t>
        <w:t>The Spectrum-Link consists of the following files.</w:t>
        <w:t>SpecLink.doc, this document.</w:t>
        <w:t>Z88LInit.pro, Spectrum initiating program.</w:t>
        <w:t>Z88-Link.pro, Spectrum main program.</w:t>
        <w:t>Zconvert.pro, Spectrum program to convert Z110 files to Z88-Link files.</w:t>
        <w:t>SpecLink.bas, Z88 program.</w:t>
        <w:t xml:space="preserve"> The datafiles used by Z110, Z88-IMPEXP are not suitable for fast Batch </w:t>
        <w:t xml:space="preserve">receiving of individual files, and the file length can not be </w:t>
        <w:t xml:space="preserve">catalogued. Switching to character arrays means on the other hand, </w:t>
        <w:t xml:space="preserve">limited file length to around 36000 bytes on a 48k Spectrum and 4000 on </w:t>
        <w:t>a 16k. Backing up 512k to 7 cartridges should take about 45 minutes.</w:t>
        <w:t xml:space="preserve"> </w:t>
        <w:t>%H2%%H1%How to install the programs on the Spectrum.%H1%</w:t>
        <w:t>Connect the computers with the specified cable.</w:t>
        <w:t xml:space="preserve">Turn the Z88 on and go to Panel []S. Set Transmit and Receive baud rate </w:t>
        <w:t>to 9600, Parity to None, and Xon/Xoff to No. Press ENTER.</w:t>
        <w:t>Turn the Spectrum off and on and enter LOAD *"b".</w:t>
        <w:t>Go to Filer []F. Mark the file Z88LInit.pro.</w:t>
        <w:t>Enter the command copy &lt;&gt;CO, and new name :COM and press ENTER twice.</w:t>
        <w:t xml:space="preserve">After the transfer is complete, save the program by entering </w:t>
        <w:t>SAVE *"m";1;"Z88LInit" LINE 1 : VERIFY *"m";1;"Z88LInit"</w:t>
        <w:t>or SAVE *"m";1;"run" LINE 1: VERIFY *"m";1;"run"</w:t>
        <w:t>Enter LOAD *"b" on the Spectrum.</w:t>
        <w:t>Go to Filer []F. Mark the file Z88-Link.pro.</w:t>
        <w:t>Enter the command copy &lt;&gt;CO, and new name :COM and press ENTER twice.</w:t>
        <w:t xml:space="preserve">After the transfer is complete, save the program by entering </w:t>
        <w:t>SAVE *"m";1;"Z88-Link" LINE 1: VERIFY *"m";1;"Z88-Link"</w:t>
        <w:t>Enter LOAD *"b" on the Spectrum.</w:t>
        <w:t>Go to Filer []F. Mark the file Zconvert.pro.</w:t>
        <w:t>Enter the command copy &lt;&gt;CO, and new name :COM and press ENTER twice.</w:t>
        <w:t xml:space="preserve">After the transfer is complete, save the program by entering </w:t>
        <w:t>SAVE *"m";1;"Zconvert" LINE 1: VERIFY *"m";1;"Zconvert"</w:t>
        <w:t xml:space="preserve">If you will not keep a copy of SpecLink.bas on EPROM, copy the program </w:t>
        <w:t xml:space="preserve">to a microdrive using Z110 or as follows. Prepare the Spectrum by </w:t>
        <w:t xml:space="preserve">turning off an on. Enter FORMAT "b";9600 : OPEN #4;"b" : OPEN </w:t>
        <w:t xml:space="preserve">#5;"m";1;"SpecLink.b" : MOVE #4 TO #5. Go to ImpExport []X. Enter S)end </w:t>
        <w:t xml:space="preserve">and SpecLink.bas. When the transfer is finnished, enter CLOSE #5 : CLOSE </w:t>
        <w:t xml:space="preserve">#4 on the Spectrum. When transfering back, go to ImpExport []X, enter </w:t>
        <w:t xml:space="preserve">R)eceive file and a new filename. The procedure on the Spectrum is </w:t>
        <w:t>almost the same. Just MOVE #5 TO #4.</w:t>
        <w:t>%H2%%H1%Z88LInit 1.0  91 08 18</w:t>
        <w:t>Start by entering LOAD *"m";1;"Z88LInit".</w:t>
        <w:t xml:space="preserve">If you save "Z88LInit" with the name "run", you can start the program </w:t>
        <w:t xml:space="preserve">by entering RUN after NEW or a reset. </w:t>
        <w:t>The program sets up the Spectrum for, and loads Z88-Link or Zconvert.</w:t>
        <w:t>Version 1.0 91 08 18 changes the line Zconvert jumps to at end of file.</w:t>
        <w:t>%H1%%H2%Z88-Link 1.1  1991 05 19</w:t>
        <w:t xml:space="preserve">%H1%THE COMMANDS%H1% are executed by pressing CAPS SHIFT and the first letter </w:t>
        <w:t>of the command.</w:t>
        <w:t>%H2%K%H2%at-------------------------------------------------------------------</w:t>
        <w:t xml:space="preserve">CAT of the cartridge in microdrive 1. Up to 50 filenames are correctly </w:t>
        <w:t>displayed and the space left on the cartridge.</w:t>
        <w:t>%H2%Arrow keys%H2%---------------------------------------</w:t>
        <w:t>The cursor line can be moved with the arrow keys.</w:t>
        <w:t>%H2%ENTER%H2%-----------------</w:t>
        <w:t>Mark or unmark a file.</w:t>
        <w:t>%H2%U%H2%nmark------------</w:t>
        <w:t>Unmarks all files.</w:t>
        <w:t>%H2%V%H2%iew----------------------------------------------------------------</w:t>
        <w:t xml:space="preserve">Displays one marked file on screen. File type, length, etc is given. </w:t>
        <w:t xml:space="preserve">Useful if you forget what a file is. In Z88-files saved in character </w:t>
        <w:t xml:space="preserve">arrays, the first 3 bytes tells the dimension and length of the array, </w:t>
        <w:t xml:space="preserve">thus the length of the Z88-file is 3 bytes less then the Spectrum-file. </w:t>
        <w:t xml:space="preserve">Characters outside the range 32-126 are displayed as decimal numbers in </w:t>
        <w:t>inverse.</w:t>
        <w:t>%H2%Q%H2%uit---------</w:t>
        <w:t>Quit viewing.</w:t>
        <w:t>%H2%E%H2%rase---------------</w:t>
        <w:t>Erases marked files.</w:t>
        <w:t>%H2%S%H2%end--------------------------------------------------------------</w:t>
        <w:t xml:space="preserve">Sends marked files to a Z88 with Spectrum-Link, Batch receiving. A </w:t>
        <w:t xml:space="preserve">11040 bytes file is sent in 65 seconds. Before sending a file, make the </w:t>
        <w:t>receiving computer ready first.</w:t>
        <w:t>%H2%B%H2%atch receive--------------------------------------------------------</w:t>
        <w:t xml:space="preserve">Files sent with the Z88's SpecLink.bas program are received and saved </w:t>
        <w:t xml:space="preserve">in character arrays on microdrive until 'End batch' is received from </w:t>
        <w:t xml:space="preserve">the Z88, or if there isn't space for the next file, you are told to put </w:t>
        <w:t xml:space="preserve">a new cartridge in drive 1 and continue. The file will not be received </w:t>
        <w:t xml:space="preserve">until a cartridge with sufficient space is inserted. The saved filename </w:t>
        <w:t xml:space="preserve">is the first 10 characters of the Z88 filename. A file, 11040 bytes </w:t>
        <w:t>long, is received in about 53 seconds.</w:t>
        <w:t>%H2%C%H2%opy----------------------------------</w:t>
        <w:t>Copies a file from drive 1 to drive 2.</w:t>
        <w:t>re%H2%N%H2%ame-----------------------------------------------------</w:t>
        <w:t>Copies a file from drive 1 to drive 1 or 2 with a new name.</w:t>
        <w:t xml:space="preserve">If something goes wrong during transfer, or you don't know what to do, </w:t>
        <w:t>you should press CAPS SHIFT and BREAK then RUN and ENTER.</w:t>
        <w:t xml:space="preserve">Version 1.1 1991 05 19 adds the Copy and reName commands and fixes some </w:t>
        <w:t>bugs. There are still a few left.</w:t>
        <w:t xml:space="preserve">The main program might, in the future be split up in more programs, to </w:t>
        <w:t xml:space="preserve">allow bigger files. It will be trimmed down and the programming will be </w:t>
        <w:t>difficult to understand.</w:t>
        <w:t>%H1%%H2%Zconvert 1.1  1991 08 18</w:t>
        <w:t xml:space="preserve">Converts Z110 datafiles to Z88-Link character arrays. Microdrive 1 is </w:t>
        <w:t xml:space="preserve">always the source. You can input the number of the destination drive. </w:t>
        <w:t xml:space="preserve">If you chose drive 1 you are prompted to change cartridges. </w:t>
        <w:t xml:space="preserve">If you get the error report 'File not found', the datafile is either </w:t>
        <w:t xml:space="preserve">not closed or corrupted, enter GOTO 15 to save and continue. After </w:t>
        <w:t xml:space="preserve">saving you will get 'File not found' again, this time enter GOTO 19 to </w:t>
        <w:t xml:space="preserve">continue. </w:t>
        <w:t>If you get 'Microdrive full', change cartridge and enter GOTO 15.</w:t>
        <w:t xml:space="preserve">For some reason I don't understand, the program stops with error report </w:t>
        <w:t xml:space="preserve">'Memory full' when approximately 12700 bytes of a long file are </w:t>
        <w:t xml:space="preserve">converted. Enter GOTO 15 to save and continue. When the rest of the </w:t>
        <w:t xml:space="preserve">file is converted, the program stops with the error report 'Wrong file </w:t>
        <w:t xml:space="preserve">type'. Enter LET d$="fnamepart2" and GOTO 15 to save the rest of the </w:t>
        <w:t xml:space="preserve">file and continue. I think it is not possible to put the files together </w:t>
        <w:t xml:space="preserve">correctly in PipeDream. Use Z110 to send the whole file back to the </w:t>
        <w:t>Z88.</w:t>
        <w:t xml:space="preserve">A cartridge with software library files was converted from drive 1 to 2 </w:t>
        <w:t xml:space="preserve">in 20 minutes? (Don't remember). The source datafiles occupied 87kb and </w:t>
        <w:t>the destination character arrays only 72kb.</w:t>
        <w:t xml:space="preserve">Version 1.1 is maybe ten times faster. Now I don't remember if the </w:t>
        <w:t>memory full problem disappeared to.</w:t>
        <w:t>%H2%%H1%The Z88 program SpecLink.bas 1.1</w:t>
        <w:t>%H2%C%H2%atalogue-------------------------------------------------------------</w:t>
        <w:t xml:space="preserve">Invites you to catalogue all files in all directories on all RAM, </w:t>
        <w:t xml:space="preserve">matching the string :RAM.*//* You can edit this to catalogue the files </w:t>
        <w:t xml:space="preserve">you want. Cataloguing 500kb takes about 10 minutes. Filenames, length, </w:t>
        <w:t xml:space="preserve">devices and directories are displayed in a scrolling window. </w:t>
        <w:t>%H2%Arrow keys, SHIFT %H2%and %H2%&lt;&gt;.</w:t>
        <w:t>-------------------------</w:t>
        <w:t>Moves the cursor bar.</w:t>
        <w:t>%H2%V%H2%iew---------------------------------------------------------------</w:t>
        <w:t xml:space="preserve">View file under cursor bar. Characters outside the range 32-126 are </w:t>
        <w:t>displayed as decimal numbers in inverse.</w:t>
        <w:t>%H2%Q%H2%uit---------</w:t>
        <w:t>Quit viewing.</w:t>
        <w:t>%H2%R%H2%ename--------------------------------------------------------------</w:t>
        <w:t>Renames the file under cursor bar if it is in the current directory.</w:t>
        <w:t>%H2%E%H2%rase--------------------------------------------------------------</w:t>
        <w:t>Erases the file under cursor bar if it is in the current directory.</w:t>
        <w:t>%H2%ENTER%H2%-------------------</w:t>
        <w:t>Marks or unmarks a file.</w:t>
        <w:t>%H2%M%H2%ark------------</w:t>
        <w:t>Marks all files.</w:t>
        <w:t>%H2%U%H2%nmark------------</w:t>
        <w:t>Unmarks all files.</w:t>
        <w:t>e%H2%X%H2%port--------------------------------------------------------</w:t>
        <w:t xml:space="preserve">Sends marked files from any device or directory to PC disk for </w:t>
        <w:t>individual archiving archiving in Imp-Export serial format.</w:t>
        <w:t>%H2%S%H2%end--------------------------------------------------------</w:t>
        <w:t>Sends marked files from any device or directory to Spectrum.</w:t>
        <w:t>%H2%B%H2%atch receive-------------------------------------------------------</w:t>
        <w:t xml:space="preserve">Files are Batch-received and saved in the current directory with the </w:t>
        <w:t>Spectrum filename until an 'End of batch' is sent from the Spectrum.</w:t>
        <w:t xml:space="preserve">When finished the Z88 will have faster cataloguing, free space </w:t>
        <w:t xml:space="preserve">calculation on receiving, maybe controlling of the Spectrum from the </w:t>
        <w:t>Z88 and EPROM-files handling.</w:t>
        <w:t xml:space="preserve">Version 1.1 5th August 1991 fixes some bugs and speeds up Batch </w:t>
        <w:t>receiving a little.</w:t>
        <w:t xml:space="preserve">You are welcome to send me advise on improvements in language, commands </w:t>
        <w:t xml:space="preserve">and function of the programs. A machine code routine to speed up </w:t>
        <w:t>transfer to the Z88 would be great. Using BGET and BPUT is too slow.</w:t>
        <w:t>Z88 Users' Club Member No 1080</w:t>
        <w:t>Dennis Groning</w:t>
        <w:t>Ranglebyn 5482</w:t>
        <w:t>S-661 00  Saffle</w:t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