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SWED - Editor for Jet Set Willy 128k 0.00HL3-6      John Elliott,  5 Aug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WED edits the files that make up Jet Set Willy 128k (JSW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1.04: JSW128 HL6 now supports diagonal and colour-cycling guar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PC or tru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56k free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 video adaptor, but VGA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JSWED.EXE to somewhere on your path. The other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pied to a directory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two versions of JSW128. The version supplied with JS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as demonstration data for the editor; this is version 0.00H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available separately from my web page is version 0.01HL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extra features not present in the demonst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JS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directory containing the JSW128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S.JS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JS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JS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J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JS7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ME.J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JSWED. The files will be read into memory and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WED will automatically upgrade game files from HL3-HL5 to HL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Save : Saves your work, but does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| Quit : Saves your work and exits. You cannot exit without saving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resetting the computer (or killing JSWED's task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, DOSEMU, TASKMGR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| About : Displays the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editor displays the scrolling message (which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the title music has finished playing). This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9 bytes long (as opposed to 256 in JSW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SW128, the memory layout is controlled by the editing program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llocate more room for sprite bitmaps, guardian tables or extr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, or to free memory alloca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to the correct memory page, and press SPACE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Note that creating a guardian table requires that four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g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ly, you will be shown a list of all memory currently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. Unless you are using an MDA, you will also see what sprit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in this memory. Select the relevant sprite,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choose the image within the page, and press RETUR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 editor will now appear. Use the cursor keys to move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whether or not a bit is set. The keys 1-4 offer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that can be performed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m editor will look different depending on what video adap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:      The display will show both shapes and colou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GA, EGA: The display will show either shapes or colours corre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oth. Press TAB to switch between the two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DA:      The display will be a text-mode trave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VGA and the palette settings get lost (eg: a tas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SKMGR) then pressing TAB twice will re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a roo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eft and right cursor keys go to one roo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age up / Page down go forward or back 16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J jumps to a specified ro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rrect room has appeared, press ENTER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om in JSW is composed of four elements: Air, Water, Earth and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ntents of a cell, move the cursor over it and press A, 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r F. Other key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Edit bitmaps. Allows you to change the patterns and colour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, earth, water, fire, conveyors, ramps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Edit title. Edit the room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: Change which guardian is currently selected. The current guardi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= Edit guardian: Change the properties of the current guardian -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lete a guardian. The guardian properties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= Alter border. Changes the bord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Edit exits. Enters the ex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= Place an object. This will only work if there are objects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W128 retains the maximum of 256 objects. To delete an object,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/Water/Earth/Fire square on top i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Ramp. Position the cursor where the bottom of the ramp should 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+ and - keys to adjust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Conveyor. Position the cursor where the conveyor should start. Use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go to the left, or + to make it go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prite. Change Willy's sprite for this room. You will be give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the possible sprite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are two possible Willy shapes: "Willy" and "9D00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between them is that "9D00" will appear back-to-front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gression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= Jump. If the word JUMP appears in capitals, then the super-jum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urned on in this room; otherwise it is not. Press J to togg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uper-jump mode is on, holding down a 'jump' key will cause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ise into the air for as long as the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ian properti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change guardian table. This changes the guardian table used by the 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ffect all guar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= change start frame. If you have a graphics adaptor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ew of the sprite frames at the bottom of the screen. I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, + and - will affect its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Delete this guard - removes it from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Insert new guard. Only works if the room has fewer than 8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. The "current" guard is set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cursors - Change the X position of the guardian. Not applic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s. Do make sure this is not on top of any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cursors    - Change to the next (or previous) member of the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Jump to new guard. Change to a specific member of the guardia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Tel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ation is a new feature in JSW128. It allows up to 45 telepor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tted around the house; these are invisible and undetectable until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a teleporter, choose one from the list offered, or (new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ing a new one. Then select the room to teleport from.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showing the point where Willy must stan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. Press Return when this is in the right place; the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lly is a 16x16 sprite, while the teleporter cursor is only 8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eave a gap of 8 pixels to the right of the cursor when positio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, or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Guar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is used to edit the characteristics of individual guar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guardian table to edit; then the guardian within that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 will appear, and you will be give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Choose sprite page. If the guardian has a sprite, this is where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Change type. Press this to step through the guardian types (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, arrow, rope etc.). JSW128 allows diagonal guardians, and col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 versions of the normal guardians (colour-cycling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Multi."). The full list of typ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Diagonal 1 (Northwest / Southeast) - see guardian 12 (0Ch)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Diagonal 2 (Northeast / South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Vertical, colour-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: Horizontal, colour-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Vertical, a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: Diagonal 1, colour-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: Diagonal 2, colour-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: Vertical,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duplicate "vertical" guardian types 2,10 and 7,15 are iden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Change colour. Press this to step through the 16 possibl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black and bright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= Change animation number. The normal values of this numb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no animation          (eg the barr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two frame animation   (eg the je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four frame animation  (eg the razor bl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eight frame animation (eg the rab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arrow, this changes its initial position (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/D cursor = change height (or initial 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Left   - change the left-hand end of a horizontally-moving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ight  - change the right-hand end of a horizontally-moving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op    - change the maximum height of a vertically-moving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ottom - change the minimum height of a vertically-moving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Vertical step - The speed at which a vertical or diagonal sprit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Fast - Slow or fast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itmap - for an arrow, change its top/bottom byte. The bit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irection - change the direction of an arrow - going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allows you to edit the sprite data directly, by entering Hex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start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hange where Willy starts the game. First select the 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ursor will appear showing where Willy's initial position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lly is a 16x16 sprite, while the cursor is only 8x16. Alway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p of 8 pixels to the right of the cursor when positioning Willy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|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WED has the ability to import a JSW48 variant and convert it to JSW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ability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n existing JSW128 directory, or unpack JSWED.ARC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.SNA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JSWED, and select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the name of the .SN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following parts of the game will have been over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rst 64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croll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y sprites or guardians below 0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objec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 is made by retaining as much of the original 48k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So custom code in the 48k variant may well be carri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made your changes, how to get them back into you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W128 saves its files in +3DOS format; to make them run on a +3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m to a +3 disc together with DISK, HILOAD.BIN, NOCACHE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.BIN and *.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.TAP file, use MAKETAP.BAT; this will generate a Z80 .T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rom th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notes come from the documentation of Paul Rhodes's JSW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put anything in the path of a guardian (they leave trails to hel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s to a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have arrows passing through anything with white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white background INK, any objects in the ro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ollected on entry to the room (see swimming p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have two characters with the same attributes, especially if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ving the same attributes for ramp and conveyor creates a 'conveyor ra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Chap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oid having a guardian at the top of the screen above a gap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right-hand half of Under the Ro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put anything in the path of a rope (try it and see!)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n arrow to pass through a rope (especially not a white r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ver allow guardians t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 on top of other characters (floors, walls, etc.) cannot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cussion of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reason, Willy faces the opposite direction from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in JSW. If you try to create a guardian with Willy's spri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backwards (see, for example, "Sweet Dreams" in the supplied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he flying pig the right way round in the Nightmar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W48 swaps the left-handed and right-handed forms before dra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SW128, Willy's sprite can be overridden in any room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, then JSW128 swaps the left- and right- handed halv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JSW48 does in the Nightmare Room. This means that if you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rite with Willy's sprite (9D00) then the two forms will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y will appear to walk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ound the mystery, when I imported sprites from Manic Miner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aced the same way as Willy and the opposite way from JSW128 guardia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