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MODEM Asynchronous Inter Application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505-V Northwest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(TeleGodzilla): 503-621-3746 Speed 12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70007,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UCP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0               Rev091186 Typeset 9-11-86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0               Rev091186 Typeset 9-11-86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#I#I#IN#N#N#NT#T#T#TE#E#E#EN#N#N#ND#D#D#DE#E#E#ED#D#D#D A#A#A#AU#U#U#UD#D#D#DI#I#I#IE#E#E#EN#N#N#N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telecommunications managers,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and others who choose and implement asynchron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 over dial-up networks and relat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#E#E#EV#V#V#VO#O#O#OL#L#L#LU#U#U#UT#T#T#TI#I#I#IO#O#O#ON#N#N#N O#O#O#OF#F#F#F Z#Z#Z#ZM#M#M#MO#O#O#OD#D#D#DE#E#E#EM#M#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ZMODEM development, we thought a few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might allow high performance over packet switched network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XMODEM's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ncept would add a block number to the ACK and NAK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XMODEM and YMODEM.  The resultant protocol would allow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ore than one block before waiting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to add the block number to XMODEM's ACK and NAK?  Pur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o, some combinations won't pass through network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Other operating systems may not be able to recognize c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back unless a break signal or particular code is present.[1] Hm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to sound like a PACKET, with variable preamble, encod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nding sequence, a far cry from XMODEM's simple ACK and 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the window[2] was another problem.  Experience g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e Source's SuperKermit protocol indicated a window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0 characters was needed at 1200 bps.  This extrapol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art of 20000 characters at 19.2 kbps.  Much of the Super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debugging time centered around its ring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ment.  There had to be an easier way to 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re point in XMODEM and YMODEM is error recovery.  More to th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the receiver determine whether the sender has responded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espond to, a retransmission request?  Y/YMODEM att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y throwing away characters until a certain period o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hort a time allows a spurious pause in output (network or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) to pass as error recovery.  Too long a timeout deva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, and allows a noisy line to lock up the protocol.  Super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with a distinct start of packet that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.  WXMODEM and ZMODEM use character sequences to delin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error recovery problem arises in streaming protocols.  How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ithout waiting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WINDOW is the data in transit between sender and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              Rev091186 Typeset 9-11-86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              Rev091186 Typeset 9-11-86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know when (or if) the sender has recognized its error sig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packet the correct response to the error signal?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eft over "in the queue"?  Or is this new subpacket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have to be discarded bacause the sender did no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ignal?  How long should the receiver let this contin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other error signal?  How can the protocol prevent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ng into an argument about mixed sign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 uses selective retransmission, so it can accept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t receives.  Each time the SuperKermit receiver get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it goes through a routine to decide which outstanding packe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it "wants most" to receive, and asks fo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MODEM development, we decided to forgo the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's selective retransmission scheme and its associat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logic an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re point with XMODEM (and WXMODEM) is the garbage ad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s.  This was accpetable with old CP/M files which had no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not with modern systems such as DOS and Unix.  YMODEM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 length information in the header block to trim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causes data loss when transferring files that grow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In some cases, the file length may be unknown, as when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 process.  Variable length data subpackets solve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haracters had to be escaped anyway, there wasn'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two bytes to represent packet length.  The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is denoted by ending each subpacket with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agous to BISYNC and H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result was a ZMOEM header containing a "frame type",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y information, and its own CRC-16.  Data frames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llowed by 1 or more data subpackets. 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s, an entire file can be sent in one dat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ending system may be sensitive to numerous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p parity in the reverse data path, all of the header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re encoded in hex.  A common lower level routine recei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allowing the main program logic to deal with header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a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ivalent binary (efficient) and hex (network friendly) fr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rogram can send an "invitation to receive" sequenc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without undue concern of crashing the remot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"back to scratch" in the protocol design presents an oppu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good ideas from many sources and to add a few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mit and UUCP comes the concept of an initial dialog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              Rev091186 Typeset 9-11-86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              Rev091186 Typeset 9-11-86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generalizes Compuserve B Protocol's host controlled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 AutoDownload and command downloading.  A Security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password hackers and Trojan Horse authors from ab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'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also keen to the pain and $uffering of l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ors whose file transfers have been ruined b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sharing faults.  ZMODEM's file transfer recovery and adva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re dedicated to these kindred com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ZMODEM had been operational a short time, Earl Hall poin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: ZMODEM's user friendly AutoDownload is incomplet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ssign transfer options to both the sending and rece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transfer options may be specified to the send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sses them to the receiving program in the Z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#A#A#AC#C#C#CK#K#K#KN#N#N#NO#O#O#OW#W#W#WL#L#L#LE#E#E#ED#D#D#DG#G#G#GM#M#M#M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and suggestions by Thomas Buck, Ward Christensen, Earl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 Hoff, Stuart Mathison, and John Wales, are gratefull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#R#R#RE#E#E#EL#L#L#LA#A#A#AT#T#T#TE#E#E#ED#D#D#D D#D#D#DO#O#O#OC#C#C#CU#U#U#UM#M#M#M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y be useful while studying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#Y#Y#YM#M#M#MO#O#O#OD#D#D#DE#E#E#EM#M#M#M.#.#.#.D#D#D#DO#O#O#OC#C#C#C Describes the XMODEM and YMODEM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o#o#o#od#d#d#de#e#e#em#m#m#m.#.#.#.h#h#h#h Provides definitions for the manifest constant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z#z#z#z.#.#.#.c#c#c#c,#,#,#, s#s#s#sz#z#z#z.#.#.#.c#c#c#c,#,#,#, r#r#r#rb#b#b#bs#s#s#sb#b#b#b.#.#.#.c#c#c#c Unix source code for operating Z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z#z#z#z.#.#.#.1#1#1#1,#,#,#, s#s#s#sz#z#z#z.#.#.#.1#1#1#1 Manual pages for rz and sz (Troff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.#.#.#.c#c#c#c,#,#,#, z#z#z#zm#m#m#mo#o#o#od#d#d#de#e#e#em#m#m#m.#.#.#.h#h#h#h Operating system independent ZMODEM subroutines,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#R#R#RO#O#O#OS#S#S#SE#E#E#ET#T#T#TT#T#T#TA#A#A#A S#S#S#ST#T#T#TO#O#O#ON#N#N#N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efinitions which reflect current vernacular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 The attempt here is identify the file transfer protoco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pecif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A ZMODEM frame consists of a header and 0 or more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              Rev091186 Typeset 9-11-86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              Rev091186 Typeset 9-11-86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 refers to the original 1979 file transfer etiquette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d Christensen's 1979 MODEM2 program.  It's als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or MODEM2 protocol.  Some who are unaware of MODEM7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 batch file mode call it MODEM7.  Other alias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P/M Users's Group" and "TERM II FTP 3".  This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most communications programs because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/CRC replaces XMODEM's 1 byte checksum with a two byte 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ndancy Check (CRC-16), improving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 refers to the XMODEM/CRC protocol with the throughput and/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enhancements described in YMODE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#W#W#WH#H#H#HY#Y#Y#Y D#D#D#DE#E#E#EV#V#V#VE#E#E#EL#L#L#LO#O#O#OP#P#P#P Z#Z#Z#ZM#M#M#MO#O#O#OD#D#D#DE#E#E#EM#M#M#M?#?#?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development half a decade ago, the Ward Christensen M#M#M#MO#O#O#OD#D#D#DE#E#E#EM#M#M#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has enabled a wide variety of computer systems 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 is hardly a communications program that doesn'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support this protocol, now called X#X#X#XM#M#M#MO#O#O#OD#D#D#DE#E#E#EM#M#M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in computing, modems and networking have spread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ar beyond the micro to micro environment for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.  These application have exposed some weakn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user interface is suitable for computer hobbyist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must be keyboarded to transfe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Since commands must be given to both programs, simple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short block length causes throughput to suffer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haring systems, packet switched networks, satellite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ffered (error correcting)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8 bit checksum and unprotected transactions allow un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and disrupted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Only one file can be sent per command.  The file name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, first to the sending program and then again 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transmitted file accumulates as many as 127 byte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modification date and other file attribut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XMODEM requires _#c_#o_#m_#p_#l_#e_#t_#e 8 bit transparency, all 256 codes.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operate over some networks that use ASCII flow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odes.  Setting pure transparency often disabl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control functions for the duration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              Rev091186 Typeset 9-11-86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              Rev091186 Typeset 9-11-86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ocols have been developed over the years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placed XMODEM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Lack of public domain documentation and example programs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protocols such as MNP, Blast, and others tightly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tunes of their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Link level protocols such as X.25, X.PC, and MNP do not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o applicati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Kermit protocol was developed to allow file trans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hostile to XMODEM.  The performance com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accommodate traditional mainframe environment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's efficiency.  Even with completely transparent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control character quoting limits the efficiency of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o about 75 per cent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Sliding Windows ("SuperKermit") improves throughpu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at the cost of increased complexity.  SuperKerm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s are encoded in a special language "wart" which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ompiler.  The SuperKermit C code requires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and the ability to check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the input queue, precluding its implementati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submodes are used in various Kermit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ethods of transferring binary files.  Two Kerm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ysteriously fail to operate with each other if the us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specified these sub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xtensions to the XMODEM protocol have been mad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name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YMODEM-k uses 1024 byte blocks to reduce the overhead from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 by 87 per cent compared to XMODEM, but network delay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 performance.  Some networks may not be transmit the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The handling of files that are not a multiple of 1024 or 128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kward, especially if the file length is not known, or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Y#Y#Y#YM#M#M#MO#O#O#OD#D#D#DE#E#E#EM#M#M#M-#-#-#-g#g#g#g provides efficient batch file transfers, preserving 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and file modification date.  Y#Y#Y#YM#M#M#MO#O#O#OD#D#D#DE#E#E#EM#M#M#M-#-#-#-g#g#g#g is essentially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etwork delays.  Because it does not support error recove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ome Kermit programs support run length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              Rev091186 Typeset 9-11-86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              Rev091186 Typeset 9-11-86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ODEM-g is usually used hardwired or with a reliable lin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  IF YMODEM-g detects a CRC error, data transfers ar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ODEM-g is easy to implement because it closely resembles XMODEM-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XMODEM "extension" is protocol cheating, referred to as "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" and O#O#O#Ov#v#v#ve#e#e#er#r#r#rT#T#T#Th#h#h#hr#r#r#ru#u#u#us#s#s#st#t#t#te#e#e#er#r#r#r[2].  These sometimes improve XMODEM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abling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Protocol corrects the weaknesses described abo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s much of XMODEM/CRC's simplicity and prior a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Z#Z#Z#ZM#M#M#MO#O#O#OD#D#D#DE#E#E#EM#M#M#M P#P#P#Pr#r#r#ro#o#o#ot#t#t#to#o#o#oc#c#c#co#o#o#ol#l#l#l D#D#D#De#e#e#es#s#s#si#i#i#ig#g#g#gn#n#n#n C#C#C#Cr#r#r#ri#i#i#it#t#t#te#e#e#er#r#r#ri#i#i#ia#a#a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a file transfer protocol is an engineering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flict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E#E#E#Ea#a#a#as#s#s#se#e#e#e o#o#o#of#f#f#f U#U#U#Us#s#s#s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ZMODEM allows either program to initiate file transfers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nd/or modifiers to th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File names need be enter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enu selec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Wild Card names may be used with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inimum keystrokes required to initiat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ZRQINIT frame sent by sending program can trigger automatic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ZMODEM can step down to X/YMODEM if the other end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T#T#T#Th#h#h#hr#r#r#ro#o#o#ou#u#u#ug#g#g#gh#h#h#hp#p#p#pu#u#u#u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is designed for optimum performance with almost no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delays introduced by packet switched networks and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is optimized for best throughput over networks where line 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men Technology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ovided the transmission medium accommodates X/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Rev091186 Typeset 9-11-86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Rev091186 Typeset 9-11-86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frequently.  This assumption markedly reduces code complex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.  ZMODEM protocol features enhance rapi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compared to network compatible XMODEM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network delays, error recovery is rapid,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MODEM or network compatible versions of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ransfers will originate from a timesharing system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witched network.  ZMODEM features allow simple,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n a wide variety of timeshar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begin immediately regardless of which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ithout the 10 second delay associated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I#I#I#In#n#n#nt#t#t#te#e#e#eg#g#g#gr#r#r#ri#i#i#it#t#t#ty#y#y#y a#a#a#an#n#n#nd#d#d#d R#R#R#Ro#o#o#ob#b#b#bu#u#u#us#s#s#st#t#t#tn#n#n#ne#e#e#es#s#s#s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ZMODEM session is begun, all transactions are protected with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.[2] Complex proprietary techniques such as C#C#C#Cy#y#y#yb#b#b#be#e#e#er#r#r#rn#n#n#ne#e#e#et#t#t#ti#i#i#ic#c#c#c D#D#D#Da#a#a#at#t#t#ta#a#a#a</w:t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c#c#c#co#o#o#ov#v#v#ve#e#e#er#r#r#ry#y#y#y(#(#(#(T#T#T#TM#M#M#M)#)#)#)[3] are not needed for reliab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challenge mechanism guards against "Trojan Horse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E#E#E#Ea#a#a#as#s#s#se#e#e#e o#o#o#of#f#f#f I#I#I#Im#m#m#mp#p#p#pl#l#l#le#e#e#em#m#m#me#e#e#en#n#n#nt#t#t#t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modates a wide variety of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icrocomputers that cannot overlap disk and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icrocomputers that cannot overlap serial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Computers and/or networks requiring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Computers that cannot check the serial input queue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ithout having to wait for the data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ZMODEM provides "hooks" for multiple "threads", ZMOD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eplace link level protocols such as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modates network and timesharing system delays by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data unless the receiver interrupts the sender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of garbled data.  ZMODEM in effect uses the entir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.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cept for the CAN-CAN-CAN-CAN-CAN abor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ique to Professional-YAM and Powe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Rev091186 Typeset 9-11-86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Rev091186 Typeset 9-11-86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 a general purpose application to applicatio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hich may be used directly or with with reliable lin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ch as X.25, MNP, Fastlink, etc.  When used with X.25, M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ink, etc., ZMODEM detects and corrects errors in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rror controlled media and the remainder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Z#Z#Z#ZM#M#M#MO#O#O#OD#D#D#DE#E#E#EM#M#M#M R#R#R#RE#E#E#EQ#Q#Q#QU#U#U#UI#I#I#IR#R#R#RE#E#E#EM#M#M#M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requires an 8 bit transfer medium.  ZMODEM escapes networ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allow operation with packet switched networks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operates over any path that supports XMODEM, and over s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full streaming, the path should either assert flow contro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ss full speed transmission without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F#F#F#Fi#i#i#il#l#l#le#e#e#e C#C#C#Co#o#o#on#n#n#nt#t#t#t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laces no constraints on the information content of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number of bits in the file must be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ZMODEM is used to transfer files between different type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ext files must meet minimum requirements if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on a wide variety of systems an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s consist of printing ASCII characters, spaces, ta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truck characters may be generated by backspacing or by over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CR (015) not followed by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truck characters generated with backspaces should be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character last to accomodate CRT display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.  A text line is terminated by a CR/LF (015, 012) sequ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L (012) character.  The sending program may use the Z#Z#Z#ZC#C#C#CN#N#N#NL#L#L#L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receiving program to convert the received end of lin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nd of li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 (013) without a linefeed implies overprinting, and is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gical line separator.  Overprinted lines should print al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last pass to allow CRT displays to displa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treaming strateges are discussed in coming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ith XOFF and XON, or out of band flow control such as X.25 or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            Rev091186 Typeset 9-11-86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            Rev091186 Typeset 9-11-86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.#.#.#.B#B#B#B.#.#.#.:#:#:#: Files that have been translated in such a way as to mod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cannot be updated with the Z#Z#Z#ZC#C#C#CR#R#R#RE#E#E#EC#C#C#CO#O#O#OV#V#V#V Conversion Option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transfers to be resumed without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Z#Z#Z#ZM#M#M#MO#O#O#OD#D#D#DE#E#E#EM#M#M#M B#B#B#BA#A#A#AS#S#S#S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P#P#P#Pa#a#a#ac#c#c#ck#k#k#ke#e#e#et#t#t#ti#i#i#iz#z#z#z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rames differ somewhat from X/YMODEM blocks.  X/YMODEM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Block numbers are limited to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No provision for variable length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Line hits corrupt protocol signals, causing failed file transf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modem errors sometimes generate false block numbers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s and false ACKs.  False ACKs are the most troublesome as th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er to lose synchronization with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the art X/YMODEM programs such as Professional-Y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Com overcome some of these weaknesses with clev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but a stronger protocol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It is difficult to determine the beginning and ends of X/YMODEM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ine hits cause a loss of synchronization.  This precludes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L#L#L#Li#i#i#in#n#n#nk#k#k#k E#E#E#Es#s#s#sc#c#c#ca#a#a#ap#p#p#pe#e#e#e E#E#E#En#n#n#nc#c#c#co#o#o#od#d#d#d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hieves data transparency by extending the 8 bi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6 codes) with escape sequences based on the ZMODEM data link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ZDL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permits variable length data subpacket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a separate byte count.  It allows the beginning of fr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 without special timing techniques, facilitating rapi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does add some overhead.  The worst cas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entirely of escaped characters, would incur a 50%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and other constants are defined in the _#z_#m_#o_#d_#e_#m._#h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constants with a leading 0 are octal constant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       Rev091186 Typeset 9-11-86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       Rev091186 Typeset 9-11-86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DLE character is special.  ZDLE represents a control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If a ZDLE character appears in binary data, i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, then sent as ZD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ZDLE is octal 030 (ASCII CAN).  This particular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allow a string of CAN characters to abort a ZMODEM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X/YMODEM sessio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AN is not used in normal terminal operations,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communications programs can monitor the data f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.  The following characters can be scanned to detect the ZRQ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the invitation to automatically download command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five successive CAN characters will abort a ZMODE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AN character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decodes any sequence of ZDLE followed by a by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set and bit 5 reset (upper case letter, either parit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ontrol character by inverting bit 6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to escape any control character that cannot be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medium.  In addition, the receiver recognizes esca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7 and 0377 should these characters need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ZMODEM software currently escapes ZDLE, 020, 0220, 021, 02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, and 0223.  If preceded by 0100 or 0300 (@), 015 and 0215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to protect the Telenet command escape CR-@-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routines in zm.c accept an option to escape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o allow operation with less transparent networ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lso accept an option to escape only the ZDLE charac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ossibl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H#H#H#He#e#e#ea#a#a#ad#d#d#d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ZMODEM frames begin with a header which may be sent in binary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ZMODEM uses a single routine to recognize binary and h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 of the header contains the same raw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A type byte[2]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frame types are cardinal numbers beginning with 0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ransition tabl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uture extensions to ZMODEM may use the high order bit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indicate threa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       Rev091186 Typeset 9-11-86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       Rev091186 Typeset 9-11-86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Four bytes of data indicating flags and/or numeric quantit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#F#F#Fi#i#i#ig#g#g#gu#u#u#ur#r#r#re#e#e#e 1#1#1#1.#.#.#.  Order of Bytes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:  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0: Flags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0: file Position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3: file Position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 F3 F2 F1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 P0 P1 P2 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1  B#B#B#Bi#i#i#in#n#n#na#a#a#ar#r#r#ry#y#y#y H#H#H#He#e#e#ea#a#a#ad#d#d#d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 is only sent by the sending program 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 begins with the sequence ZPAD, ZDLE, Z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ype byte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osition/flags bytes are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 byte CRC of the frame type and position/flag bytes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binary data subpackets will follow depending 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_#z_#s_#b_#h_#d_#r transmits a binary header.  The function _#z_#g_#e_#t_#h_#d_#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binary or hex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#F#F#Fi#i#i#ig#g#g#gu#u#u#ur#r#r#re#e#e#e 2#2#2#2.#.#.#.  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ZDLE A TYPE F3/P0 F2/P1 F1/P2 F0/P3 CRC-1 CRC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2  H#H#H#HE#E#E#EX#X#X#X H#H#H#He#e#e#ea#a#a#ad#d#d#d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ends responses in hex headers.  The sender also use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when they are not followed by binary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encoding accomodates XON/XOFF flow control.  The hex head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gnores flow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Kermit style encoding for control and paritied charac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d rejected because of increased possibility of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timesharing systems's line edit functions.  Use of HEX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ceiving program allows control characters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sender when errors are detected.  Except for head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y data subpackets to follow, a HEX header may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 wherever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x header begins with the sequence ZPAD, ZPAD, ZDLE, ZHEX.  The _#z_#g_#e_#t_#h_#d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       Rev091186 Typeset 9-11-86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       Rev091186 Typeset 9-11-86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ynchronizes with the ZPAD-ZDLE sequence.  The extra ZPA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program to detect a ZMODEM header and then call _#z_#g_#e_#t_#h_#d_#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byte, the four position/flag bytes, and the CRC thereof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 using the character set 01234567890abcdef.  Upper case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; they false trigger X/Y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, line feed, and XON[4] are appended to the HE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not strictly a part of it.  The CR/LF aids debug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.  The XON releases the sender from spurious 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generated by line noise, a common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ASCII Encoded data subpackets will follow depending o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_#z_#s_#h_#h_#d_#r sends a hex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#F#F#Fi#i#i#ig#g#g#gu#u#u#ur#r#r#re#e#e#e 3#3#3#3.#.#.#.  HEX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ZDLE B TYPE F3/P0 F2/P1 F1/P2 F0/P3 CRC-1 CRC-2 CR LF 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, F3...F0, CRC-1, and CRC-2 are each sent as two hex dig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B#B#B#Bi#i#i#in#n#n#na#a#a#ar#r#r#ry#y#y#y D#D#D#Da#a#a#at#t#t#ta#a#a#a S#S#S#Su#u#u#ub#b#b#bp#p#p#pa#a#a#ac#c#c#ck#k#k#ke#e#e#e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 subpackets immediately follow the associated 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A binary data packet contains 0 to 1024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length values are 256 bytes below 4800 bps, 1024 above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or when the data link is known to be relatively error free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subpacket in a file,[5] lengths should be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dding is used with binary data subpackets.  The data bytes are Z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nd transmitted.  A ZDLE and frameend are then sen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ZDLE encoded CRC bytes.  The CRC accumulates the data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_#z_#s_#d_#a_#t_#a sends a data subpacket.  The function _#z_#r_#d_#a_#t_#a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XON is not sent after a ZFIN header, to allow clean session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Or file segment if a sparse file is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       Rev091186 Typeset 9-11-86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       Rev091186 Typeset 9-11-86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A#A#A#AS#S#S#SC#C#C#CI#I#I#II#I#I#I E#E#E#En#n#n#nc#c#c#co#o#o#od#d#d#de#e#e#ed#d#d#d D#D#D#Da#a#a#at#t#t#ta#a#a#a S#S#S#Su#u#u#ub#b#b#bp#p#p#pa#a#a#ac#c#c#ck#k#k#ke#e#e#e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SCII Encoded data subpackets is not curren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uld be used for server commands, or main transfers in 7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#P#P#PR#R#R#RO#O#O#OT#T#T#TO#O#O#OC#C#C#CO#O#O#OL#L#L#L T#T#T#TR#R#R#RA#A#A#AN#N#N#NS#S#S#SA#A#A#AC#C#C#CT#T#T#TI#I#I#IO#O#O#ON#N#N#N O#O#O#OV#V#V#VE#E#E#ER#R#R#RV#V#V#VI#I#I#IE#E#E#E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XMODEM recommendation, ZMODEM timing is receiver dr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should not time out at all, except to abort the program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re received for an extended period of time, say one minut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 S#S#S#Se#e#e#es#s#s#ss#s#s#si#i#i#io#o#o#on#n#n#n S#S#S#St#t#t#ta#a#a#ar#r#r#rt#t#t#t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ZMODEM file transfer session, the sending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of the desired file(s) and op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may send the string "rz\r" to invok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a possible command mode.  The "rz" followed by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ctivates a ZMODEM receive program or command if i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display a message intended for human consump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the files reques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nder may send a Z#Z#Z#ZR#R#R#RQ#Q#Q#QI#I#I#IN#N#N#NI#I#I#IT#T#T#T header.  The Z#Z#Z#ZR#R#R#RQ#Q#Q#QI#I#I#IN#N#N#NI#I#I#IT#T#T#T header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tarted receive program to send its Z#Z#Z#ZR#R#R#RI#I#I#IN#N#N#NI#I#I#IT#T#T#T head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eractive or conversational mode, the receiving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data stream for ZDLE.  The following characters may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#B#B#B0#0#0#00#0#0#0 indicating a ZRQINIT header, a command to download a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awaits a command from the receiving program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 If a "C", "G", or NAK is received, an XMODEM or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s indicated, and file transfer(s) use the X/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Note: With ZMODEM and YMODEM Batch, the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ile name, but not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garbled data, the sending program can repeat the invi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number of times until a sess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ecial considerations apply when send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             Rev091186 Typeset 9-11-86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             Rev091186 Typeset 9-11-86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ZMODEM receive program starts, it immediately sends a Z#Z#Z#ZR#R#R#R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initiate ZMODEM file transfers, or a Z#Z#Z#ZC#C#C#CH#H#H#HA#A#A#AL#L#L#LL#L#L#LE#E#E#EN#N#N#NG#G#G#GE#E#E#E heade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.  The receive program resends its header at _#r_#e_#s_#p_#o_#n_#s_#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t_#i_#m_#e (default 10 second) intervals for a suitable period of time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tal) before falling back to X/Y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program receives a Z#Z#Z#ZR#R#R#RQ#Q#Q#QI#I#I#IN#N#N#NI#I#I#IT#T#T#T header, it resends the Z#Z#Z#ZR#R#R#R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If the sending program receives the Z#Z#Z#ZC#C#C#CH#H#H#HA#A#A#AL#L#L#LL#L#L#LE#E#E#EN#N#N#NG#G#G#GE#E#E#E header, 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ZP0...ZP3 in an answering Z#Z#Z#ZA#A#A#AC#C#C#CK#K#K#K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program receives a Z#Z#Z#ZR#R#R#RI#I#I#IN#N#N#NI#I#I#IT#T#T#T header, it is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sending program i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e sending program correctly receives the Z#Z#Z#ZR#R#R#RI#I#I#IN#N#N#NI#I#I#IT#T#T#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send an optional Z#Z#Z#ZS#S#S#SI#I#I#IN#N#N#NI#I#I#IT#T#T#T frame to defin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A#A#A#At#t#t#tt#t#t#tn#n#n#n sequence.  The receiver sends a Z#Z#Z#ZA#A#A#AC#C#C#CK#K#K#K header in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ontaining the serial number of the receiving program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 F#F#F#Fi#i#i#il#l#l#le#e#e#e T#T#T#Tr#r#r#ra#a#a#an#n#n#ns#s#s#sm#m#m#mi#i#i#is#s#s#ss#s#s#s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then sends a Z#Z#Z#ZF#F#F#FI#I#I#IL#L#L#LE#E#E#E header with ZMODEM Conversion,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port options[2] followed by a ZCRCW data subpacke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file length, modification date, and other informatio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YMODEM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examines the file name, length, and date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er in the context of the specified transfer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its file system(s), and local security requir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should insure the pathname and option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perating environment and local secur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may respond with a Z#Z#Z#ZS#S#S#SK#K#K#KI#I#I#IP#P#P#P header, which makes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next file (if any) in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ceiver has a file with the same name an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respond with a Z#Z#Z#ZC#C#C#CR#R#R#RC#C#C#C header, which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er to perform a CRC on the file and transmit the CR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Z#Z#Z#ZC#C#C#CR#R#R#RC#C#C#C header.  The receiver uses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whether to accept the file or skip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is triggered by the ZMCRC Management Option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e below, under ZFILE head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type of CRC has not been determined yet.  The obvious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C-16 used to protect packets may not be optimum for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between long files.  The fact that the fil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may give some guidance to the selection of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             Rev091186 Typeset 9-11-86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             Rev091186 Typeset 9-11-86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#Z#Z#ZR#R#R#RP#P#P#PO#O#O#OS#S#S#S header from the receiver initiates transmission of the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offset in the file specified in the Z#Z#Z#ZR#R#R#RP#P#P#PO#O#O#OS#S#S#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receiver specifies the data transfer begin begin at off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eiver may start the transfer further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is allows a file transfer interrupted by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rrier or system crash to be complet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without requiring the entir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nsmitted.[4] If downloading a file from a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hat becomes sluggish, the trans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ed and resumed later with no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#Z#Z#ZD#D#D#DA#A#A#AT#T#T#TA#A#A#A binary header (with file position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ompares the file position in the Z#Z#Z#ZD#D#D#DA#A#A#AT#T#T#TA#A#A#A hea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successfully received to the file. 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, a Z#Z#Z#ZR#R#R#RP#P#P#PO#O#O#OS#S#S#S error response is generated to force the se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osition within the file.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ubpacket terminated by Z#Z#Z#ZC#C#C#CR#R#R#RC#C#C#CG#G#G#GO#O#O#O and CRC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error is detected; more data subpacket(s) foll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#Z#Z#ZC#C#C#CR#R#R#RC#C#C#CQ#Q#Q#Q data subpackets expect a Z#Z#Z#ZA#A#A#AC#C#C#CK#K#K#K respon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's file offset if no error, otherwise a Z#Z#Z#ZR#R#R#RP#P#P#PO#O#O#O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with the last good file offset.  An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acket continues immediately.  Z#Z#Z#ZC#C#C#CR#R#R#RC#C#C#CQ#Q#Q#Q sub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d if the receiver does not indicate FDX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#C#C#CA#A#A#AN#N#N#NF#F#F#FD#D#D#DX#X#X#X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R#R#R#RC#C#C#CW#W#W#W data subpackets expect a response before the next fram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does not indicate overlapped I/O capa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#C#C#CA#A#A#AN#N#N#NO#O#O#OV#V#V#VI#I#I#IO#O#O#O bit, or sets a buffer size, the sender uses the Z#Z#Z#ZC#C#C#CR#R#R#RC#C#C#CW#W#W#W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to write its buffer before sending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zero length data frame may be used as a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acket to prevent the receiver from timi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data is not immediately available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fatal error, the sender eventually encounter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end of file is encountered within a frame, th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Z#Z#Z#ZC#C#C#CR#R#R#RC#C#C#CE#E#E#E data subpacket which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is does not apply to files that have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f the ZMSPARS option is used, the receiver instead see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in the ZDAT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             Rev091186 Typeset 9-11-86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             Rev091186 Typeset 9-11-86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#Z#Z#ZE#E#E#EO#O#O#OF#F#F#F header with the file ending off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file.  The receiver compa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the number of characters received.  If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ll of the file, it closes the file.  If the file clo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, the receiver responds with Z#Z#Z#ZR#R#R#RI#I#I#IN#N#N#NI#I#I#IT#T#T#T.  If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d all the bytes of the file, the receiver sends Z#Z#Z#ZR#R#R#RP#P#P#PO#O#O#OS#S#S#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offset, forcing the sender to resend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(If the receiver cannot properly close the file, a Z#Z#Z#ZF#F#F#FE#E#E#ER#R#R#RR#R#R#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ll files are processed, any furth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should not prevent the sending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with a succes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 S#S#S#Se#e#e#es#s#s#ss#s#s#si#i#i#io#o#o#on#n#n#n C#C#C#Cl#l#l#le#e#e#ea#a#a#an#n#n#n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loses the session with a Z#Z#Z#ZF#F#F#FI#I#I#IN#N#N#N header. 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is with its own Z#Z#Z#ZF#F#F#FI#I#I#IN#N#N#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er receives the acknowledging header, it se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"OO" (Over and Out) and exits to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nvoked it.  The receiver waits briefly for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n exits whether they were receiv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 S#S#S#Se#e#e#es#s#s#ss#s#s#si#i#i#io#o#o#on#n#n#n C#C#C#Ca#a#a#an#n#n#nc#c#c#ce#e#e#el#l#l#l S#S#S#Se#e#e#eq#q#q#qu#u#u#ue#e#e#en#n#n#n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program has been receiving data in stream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#A#A#At#t#t#tt#t#t#tn#n#n#n sequence is executed to interrupt data transmi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quence of eight CAN characters[6] and ten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char canistr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,24,24,24,24,24,24,24,8,8,8,8,8,8,8,8,8,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trailing backspace characters attempt to erase th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aracters if they are received by a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             Rev091186 Typeset 9-11-86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             Rev091186 Typeset 9-11-86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S#S#S#ST#T#T#TR#R#R#RE#E#E#EA#A#A#AM#M#M#MI#I#I#IN#N#N#NG#G#G#G T#T#T#TE#E#E#EC#C#C#CH#H#H#HN#N#N#NI#I#I#IQ#Q#Q#QU#U#U#UE#E#E#ES#S#S#S /#/#/#/ E#E#E#ER#R#R#RR#R#R#RO#O#O#OR#R#R#R R#R#R#RE#E#E#EC#C#C#CO#O#O#OV#V#V#VE#E#E#ER#R#R#RY#Y#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act of life that no single method of streaming i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jority of today's computing an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ZMODEM provides several data stream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ccording to the limitations of the send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nvironment, and transmission channe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F#F#F#Fu#u#u#ul#l#l#ll#l#l#l S#S#S#St#t#t#tr#r#r#re#e#e#ea#a#a#am#m#m#mi#i#i#in#n#n#ng#g#g#g w#w#w#wi#i#i#it#t#t#th#h#h#h S#S#S#Sa#a#a#am#m#m#mp#p#p#pl#l#l#l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can overlap serial I/O with disk I/O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can sample the reverse channel for the presen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wait, full streaming can be used with no A#A#A#At#t#t#tt#t#t#t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quired.  The sender begins data transmission with a Z#Z#Z#ZD#D#D#DA#A#A#AT#T#T#TA#A#A#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continuous Z#Z#Z#ZC#C#C#CR#R#R#RC#C#C#CG#G#G#G data subpackets.  When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n error, it executes the A#A#A#At#t#t#tt#t#t#tn#n#n#n sequence and then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#Z#ZR#R#R#RP#P#P#PO#O#O#OS#S#S#S header with the correct position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transmitted data subpacket, the sender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n error header from the receiver.  To do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samples the reverse data stream for the presence of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D or CAN character.  Any other character is ignored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AD indicates some sort of error header from the receiver.  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e user is attempting to "stop the bubble machin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ing CAN characters.  If one of these characters is see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ZCRCW data subpacket is sent to force the receiver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#Z#ZA#A#A#AC#C#C#CK#K#K#K header in case the ZPAD or CAN was spurious and the recei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ading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ceiver's response header is read and acted upon.[2]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#Z#ZR#R#R#RP#P#P#PO#O#O#OS#S#S#S header resets the sender's file offset to the 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Z#Z#Z#ZA#A#A#AC#C#C#CK#K#K#K header is recieved, the reverse channel is samp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esence of another header from the receiver.  If a Z#Z#Z#ZR#R#R#RP#P#P#PO#O#O#O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received, it is processed as above.  A Z#Z#Z#ZF#F#F#FI#I#I#IN#N#N#N, Z#Z#Z#ZA#A#A#AB#B#B#BO#O#O#OR#R#R#RT#T#T#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#T#T#TI#I#I#IM#M#M#ME#E#E#EO#O#O#OU#U#U#UT#T#T#T terminates the session; a Z#Z#Z#ZS#S#S#SK#K#K#KI#I#I#IP#P#P#P terminates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Otherwise, transmission resumes at the (possibly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fset with a Z#Z#Z#ZD#D#D#DA#A#A#AT#T#T#TA#A#A#A header followed by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call to rdchk() in s#s#s#sz#z#z#z.#.#.#.c#c#c#c 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call to getinsync() in s#s#s#sz#z#z#z.#.#.#.c#c#c#c 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Rev091186 Typeset 9-11-86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Rev091186 Typeset 9-11-86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F#F#F#Fu#u#u#ul#l#l#ll#l#l#l S#S#S#St#t#t#tr#r#r#re#e#e#ea#a#a#am#m#m#mi#i#i#in#n#n#ng#g#g#g w#w#w#wi#i#i#it#t#t#th#h#h#h R#R#R#Re#e#e#ev#v#v#ve#e#e#er#r#r#rs#s#s#se#e#e#e I#I#I#In#n#n#nt#t#t#te#e#e#er#r#r#rr#r#r#ru#u#u#up#p#p#p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thod cannot be used if the reverse data strea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without entering an I/O wait.  An alternate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the receiver to interrupt the sending program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an interrupt the sender with a control character,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or combination thereof, as specified in the A#A#A#At#t#t#tt#t#t#tn#n#n#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the A#A#A#At#t#t#tt#t#t#tn#n#n#n sequence, the receiver sends a hex Z#Z#Z#ZR#R#R#RP#P#P#PO#O#O#O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force the sender to resend the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ing program responds to this interrupt, it read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normally ZRPOS) from the receiver and takes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revious section.  The Unix s#s#s#sz#z#z#z.#.#.#.c#c#c#c progra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/longjmp call to catch the interrupt generated by the A#A#A#At#t#t#tt#t#t#t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Catching the interrupt activates the getinsync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receiver's error header and 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#s#s#sz#z#z#z.#.#.#.c#c#c#c uses an A#A#A#At#t#t#tt#t#t#tn#n#n#n sequence of Ctrl-C followed by a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o interrupt the sender, then give the sender (Unix)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the receiver's erro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F#F#F#Fu#u#u#ul#l#l#ll#l#l#l S#S#S#St#t#t#tr#r#r#re#e#e#ea#a#a#am#m#m#mi#i#i#in#n#n#ng#g#g#g w#w#w#wi#i#i#it#t#t#th#h#h#h a#a#a#a S#S#S#Sl#l#l#li#i#i#id#d#d#di#i#i#in#n#n#ng#g#g#g W#W#W#Wi#i#i#in#n#n#nd#d#d#do#o#o#o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methods is applicable, hope is not yet lo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an buffer responses from the receiver, the send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Q data subpackets to get ACKs from the recei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transmission of data.  After a suffici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Q data subpackets have been sent, the sender can rea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that should have arrived in its receive interrup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this method is the possibility of wasting a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responding to the receiver's error header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rogram the reciever's A#A#A#At#t#t#tt#t#t#tn#n#n#n sequence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's interrupt buffer before sending the ZRPO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 F#F#F#Fu#u#u#ul#l#l#ll#l#l#l S#S#S#St#t#t#tr#r#r#re#e#e#ea#a#a#am#m#m#mi#i#i#in#n#n#ng#g#g#g o#o#o#ov#v#v#ve#e#e#er#r#r#r E#E#E#Er#r#r#rr#r#r#ro#o#o#or#r#r#r F#F#F#Fr#r#r#re#e#e#ee#e#e#e C#C#C#Ch#h#h#ha#a#a#an#n#n#nn#n#n#ne#e#e#el#l#l#l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 predicated on the existence of an err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end communications channel have been proposed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uch channels have proven to be more readi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than in act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MODEM sender assuming an error free channel with end to en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an send the entire file in one frame without any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stream.  If this channel is completely transpar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 need be escaped.  The resulting protocol overhead fo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s is less than one per cent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Rev091186 Typeset 9-11-86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Rev091186 Typeset 9-11-86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 S#S#S#Se#e#e#eg#g#g#gm#m#m#me#e#e#en#n#n#nt#t#t#te#e#e#ed#d#d#d S#S#S#St#t#t#tr#r#r#re#e#e#ea#a#a#am#m#m#m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cannot overlap serial and disk I/O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#Z#ZR#R#R#RI#I#I#IN#N#N#NI#I#I#IT#T#T#T frame to specify a buffer length which the sen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  The sending program sends a Z#Z#Z#ZC#C#C#CR#R#R#RC#C#C#CW#W#W#W data subpacket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Z#Z#Z#ZA#A#A#AC#C#C#CK#K#K#K header before sending the next segmen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nding program supports reverse data stream samp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error recovery will be faster (on average) than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YMODEM) that sends lar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fficiently large receiving buffer allows throughput to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at of full streaming.  For example, 16kb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adds about 3 per cent to full streaming Z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s when the round trip delay is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A#A#A#AT#T#T#TT#T#T#TE#E#E#EN#N#N#NT#T#T#TI#I#I#IO#O#O#ON#N#N#N S#S#S#SE#E#E#EQ#Q#Q#QU#U#U#UE#E#E#EN#N#N#N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sends the A#A#A#At#t#t#tt#t#t#tn#n#n#n sequence whenever it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eeds to interrupt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#A#A#At#t#t#tt#t#t#tn#n#n#n string value is empty (no Attn sequen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resets Attn to the empty default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pecifies the Attn sequence in its optional ZSINI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#A#A#At#t#t#tt#t#t#tn#n#n#n string is terminated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a-characters perform 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\335 (octal)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\336 (octal) Pause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F#F#F#FR#R#R#RA#A#A#AM#M#M#ME#E#E#E T#T#T#TY#Y#Y#YP#P#P#P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s for the values shown in boldface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#z_#m_#o_#d_#e_#m._#h.  Unused bits and unused bytes in the header (ZP0...ZP3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ne in 256 for escaping ZDLE, about two in 1024 for data sub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91186 Typeset 9-11-86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91186 Typeset 9-11-86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 Z#Z#Z#ZR#R#R#RQ#Q#Q#Q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the sending program, to trigger the receiving progra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ZRINIT header.  This avoids the aggravating startu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XMODEM and Kermit transfers.  The sending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receive invitation (including ZRQINIT) if a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tained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0 contains ZCOMMAND if the program is attempting to send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 Z#Z#Z#ZR#R#R#R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the receiving program.  ZF0 and ZF1 contain the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eiver capability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NFDX  1 /* Receiver can send and receive simultaneous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NOVIO 2 /* Receiver can receive during disk I/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NBRK  4 /* Rx can send a break sig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NCRY  8 /* Receiver can decryp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 and ZP1 contain the size of the receiver's buffer in bytes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stop I/O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  Z#Z#Z#ZS#S#S#S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sends capability flags (currently all 0) (no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 followed by a binary data subpacket terminated with Z#Z#Z#ZC#C#C#CR#R#R#RC#C#C#CW#W#W#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ubpacket contains the null terminated A#A#A#At#t#t#tt#t#t#tn#n#n#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32 bytes including the terminatin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  Z#Z#Z#ZA#A#A#AC#C#C#C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edgement to a Z#Z#Z#ZS#S#S#SI#I#I#IN#N#N#NI#I#I#IT#T#T#T frame, Z#Z#Z#ZC#C#C#CH#H#H#HA#A#A#AL#L#L#LL#L#L#LE#E#E#EN#N#N#NG#G#G#GE#E#E#E header, or Z#Z#Z#ZC#C#C#CR#R#R#RC#C#C#CW#W#W#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.  ZP0 to ZP3 contain file offset. 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ALLENGE contains the same 32 bit number received in the Z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  Z#Z#Z#ZF#F#F#FI#I#I#I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me denotes the beginning of a file transmissio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F0, ZF1, and ZF2 may contain options.  A value of 0 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mplies no special treatment.  Options spec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verride options specified to the sender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#Z#Z#ZC#C#C#CB#B#B#BI#I#I#IN#N#N#N which overrides any other Conversion Option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or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.1  Z#Z#Z#ZF#F#F#F0#0#0#0:#:#:#: C#C#C#Co#o#o#on#n#n#nv#v#v#ve#e#e#er#r#r#rs#s#s#si#i#i#io#o#o#on#n#n#n O#O#O#O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does not recognize the Conversion Op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pendent default conversion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91186 Typeset 9-11-86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91186 Typeset 9-11-86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B#B#B#BI#I#I#IN#N#N#N "Binary" transfer - inhibit conversion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N#N#N#NL#L#L#L Convert received end of line to loca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.  The supported end of line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/LF (most ASCII based operating systems excep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cintosh), and NL (Unix).  Either of these tw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 conventions meet the permissi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for Carriage Return and Line Feed/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R#R#R#RE#E#E#EC#C#C#CO#O#O#OV#V#V#V Recover/Resume interrupted file transfer.  ZCREVO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ful for updating a remote copy of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s without resending of old data. 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ists and is no longer than the source,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file and start transfer at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receiver's end of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oes not apply if the source file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have been converted (e.g., ZCNL) 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ingle ended Transport Option canno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.2  Z#Z#Z#ZF#F#F#F1#1#1#1:#:#:#: M#M#M#Ma#a#a#an#n#n#na#a#a#ag#g#g#ge#e#e#em#m#m#me#e#e#en#n#n#nt#t#t#t O#O#O#O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does not recognize the Management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transferr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N#N#N#NE#E#E#EW#W#W#W Transfer file if destination file absen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C#C#C#CR#R#R#RC#C#C#C Compare the source and destination files.  Trans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engths or file polynomials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A#A#A#AP#P#P#PN#N#N#ND#D#D#D Append source file contents to the end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C#C#C#CL#L#L#LO#O#O#OB#B#B#B Replace existing destin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T#T#T#TS#S#S#SP#P#P#PA#A#A#AR#R#R#RS#S#S#S Special processing for sparse file; each fi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ansmitted as a separate frame, where the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cessarily contiguous.  The sender should e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with a ZCRCW (or possibly ZCRCQ) data sub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cess the expected ZACK to insure no data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D#D#D#DI#I#I#IF#F#F#FF#F#F#F Transfer file if destination file absen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engths o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P#P#P#PR#R#R#RO#O#O#OT#T#T#T Protect destination file by transferring fil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fil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91186 Typeset 9-11-86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91186 Typeset 9-11-86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.3  Z#Z#Z#ZF#F#F#F2#2#2#2:#:#:#: T#T#T#Tr#r#r#ra#a#a#an#n#n#ns#s#s#sp#p#p#po#o#o#or#r#r#rt#t#t#t O#O#O#O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does not implement the particul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file is copied without conversion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T#T#T#TL#L#L#LZ#Z#Z#ZW#W#W#W Lempel-Ziv compression.  Transmitted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at produced by c#c#c#co#o#o#om#m#m#mp#p#p#pr#r#r#re#e#e#es#s#s#ss#s#s#s 4#4#4#4.#.#.#.0#0#0#0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ter with VAX byte ordering, using 1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T#T#T#TC#C#C#CR#R#R#RY#Y#Y#YP#P#P#PT#T#T#T Encryption.  An initial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s the key.  Detail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T#T#T#TR#R#R#RL#L#L#LE#E#E#E Run Length encoding, Detail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#Z#Z#ZC#C#C#CR#R#R#RC#C#C#CW#W#W#W data subpacket follows with file name, fil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, and other information describ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6  Z#Z#Z#ZS#S#S#SK#K#K#KI#I#I#I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the receiver in response to Z#Z#Z#ZF#F#F#FI#I#I#IL#L#L#LE#E#E#E, makes the sender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7  Z#Z#Z#ZN#N#N#NA#A#A#A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last header was garbled.  (See also Z#Z#Z#ZR#R#R#RP#P#P#PO#O#O#OS#S#S#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8  Z#Z#Z#ZA#A#A#AB#B#B#B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receiver to terminate batch file transfers when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Sender responds with a Z#Z#Z#ZF#F#F#FI#I#I#IN#N#N#N sequenc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9  Z#Z#Z#ZF#F#F#FI#I#I#I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sending program to terminate a ZMODEM session.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its own Z#Z#Z#ZF#F#F#FI#I#I#IN#N#N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0  Z#Z#Z#ZR#R#R#RP#P#P#PO#O#O#O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receiver to force file transfer to resume at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r Z#Z#Z#ZC#C#C#CO#O#O#OM#M#M#MP#P#P#PL#L#L#L in case of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91186 Typeset 9-11-86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91186 Typeset 9-11-86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1  Z#Z#Z#ZD#D#D#DA#A#A#AT#T#T#TA#A#A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...ZP3 contain file offset.  One or more data subpacket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2  Z#Z#Z#ZE#E#E#EO#O#O#OF#F#F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reports End of File.  ZP0...ZP3 contain the e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3  Z#Z#Z#ZF#F#F#FE#E#E#ER#R#R#R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reading or writing file, protocol equivalent to Z#Z#Z#ZA#A#A#AB#B#B#BO#O#O#OR#R#R#RT#T#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4  Z#Z#Z#ZC#C#C#CR#R#R#RC#C#C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(receiver) and response (sender) for fil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...ZP3 contain fil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5  Z#Z#Z#ZC#C#C#CH#H#H#HA#A#A#AL#L#L#LL#L#L#LE#E#E#EN#N#N#NG#G#G#G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nder to echo a random number in ZP0...ZP3 in a Z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the receiving program to the sending program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nected to an operating program, and was not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data or a Trojan Hor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6  Z#Z#Z#ZC#C#C#CO#O#O#OM#M#M#MP#P#P#PL#L#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7  Z#Z#Z#ZC#C#C#CA#A#A#A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seudo frame type returned by gethdr()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bor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8  Z#Z#Z#ZF#F#F#FR#R#R#RE#E#E#EE#E#E#EC#C#C#C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rogram requests a ZACK frame with ZP0...ZP3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on the current file system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indefinite amount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9  Z#Z#Z#Z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 is sent in a binary frame.  Z#Z#Z#ZF#F#F#F0#0#0#0 contains 0#0#0#0 or Z#Z#Z#ZC#C#C#CA#A#A#AC#C#C#CK#K#K#K1#1#1#1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CRCW data subpacket follows, with the ASCII text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NULL character.  If the command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operating system hosting the rece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shell escape"), it must have "!"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ommand is meant to be execut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receive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91186 Typeset 9-11-86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91186 Typeset 9-11-86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detects an illegal or badly formed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mmediately responds with a ZCOMPL header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F0 contained Z#Z#Z#ZC#C#C#CA#A#A#AC#C#C#CK#K#K#K1#1#1#1,#,#,#, the receiver immediately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PL header with 0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ceiver responds with a ZCOMPL head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completed.  The exit status of the complet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ZP0...ZP3.  A 0 exit status implies nominal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auses a file to be transmitted, the comm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ZRQINIT frame from the other computer attempt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examines ZF0 of the received ZRQINIT header to ver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echo of its own ZRQINIT header.  It is illeg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rogram to command the receiving program to send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program does not implement command download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isplay the command to the standard error output,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COMPL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S#S#S#SE#E#E#ES#S#S#SS#S#S#SI#I#I#IO#O#O#ON#N#N#N T#T#T#TR#R#R#RA#A#A#AN#N#N#NS#S#S#SA#A#A#AC#C#C#CT#T#T#TI#I#I#IO#O#O#ON#N#N#N 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A#A#A#A s#s#s#si#i#i#im#m#m#mp#p#p#pl#l#l#le#e#e#e f#f#f#fi#i#i#il#l#l#le#e#e#e t#t#t#tr#r#r#ra#a#a#an#n#n#ns#s#s#sf#f#f#f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ransaction, one file, no errors, no CHALLENGE,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TA dat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             Rev091186 Typeset 9-11-86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             Rev091186 Typeset 9-11-86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C#C#C#Ch#h#h#ha#a#a#al#l#l#ll#l#l#le#e#e#en#n#n#ng#g#g#ge#e#e#e a#a#a#an#n#n#nd#d#d#d C#C#C#Co#o#o#om#m#m#mm#m#m#ma#a#a#an#n#n#nd#d#d#d D#D#D#Do#o#o#ow#w#w#wn#n#n#nl#l#l#lo#o#o#oa#a#a#a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Z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CHALLENGE(r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(r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erform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CO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Z#Z#Z#ZF#F#F#FI#I#I#IL#L#L#LE#E#E#E F#F#F#FR#R#R#RA#A#A#AM#M#M#ME#E#E#E F#F#F#FI#I#I#IL#L#L#LE#E#E#E I#I#I#IN#N#N#NF#F#F#FO#O#O#OR#R#R#RM#M#M#M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ends the same file information with the Z#Z#Z#ZF#F#F#FI#I#I#IL#L#L#LE#E#E#E fr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MODEM Batch sends in its blo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.#.#.#.B#B#B#B.#.#.#.:#:#:#: O#O#O#On#n#n#nl#l#l#ly#y#y#y t#t#t#th#h#h#he#e#e#e p#p#p#pa#a#a#at#t#t#th#h#h#hn#n#n#na#a#a#am#m#m#me#e#e#e (#(#(#(f#f#f#fi#i#i#il#l#l#le#e#e#e n#n#n#na#a#a#am#m#m#me#e#e#e)#)#)#) p#p#p#pa#a#a#ar#r#r#rt#t#t#t i#i#i#is#s#s#s m#m#m#ma#a#a#an#n#n#nd#d#d#da#a#a#at#t#t#to#o#o#or#r#r#ry#y#y#y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#P#P#Pa#a#a#at#t#t#th#h#h#hn#n#n#na#a#a#am#m#m#me#e#e#e The pathname (conventionally, the file name) is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terminated ASCII string.  This is the filenam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handle oriented MSDOS(TM) functions and C library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 An assembly language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     'foo.bar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s are included in the pathname.  Normally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tem (no directory prefix) is transmit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 has selected YAM's f#f#f#f option to send the f#f#f#fu#u#u#ul#l#l#ll#l#l#l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.  The source drive designator (A:, B:, etc.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#+ File names should be translated to lower cas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system supports upper/lower case file 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convenience for users of systems (such as Unix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filenames in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#+ The receiver should accommodate file names in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#+ When transmitting files between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file names must be acceptable to both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eiving operating systems.  If not,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pplied to make the file names acceptable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              Rev091186 Typeset 9-11-86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              Rev091186 Typeset 9-11-86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formations are unsuccessful, an file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vented be the 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rectories are included, they are delimited by /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r/foo" is acceptable, "subdir\foo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#L#L#Le#e#e#en#n#n#ng#g#g#gt#t#t#th#h#h#h The file length and each of the succeeding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[1] The length field is stored as a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the number of data by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MODEM, the receiver uses the file length as 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 It may be used to display an estim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time, and may be compared with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.  The actual length of the receiv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the data transfer.  A file may gr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commences, and all the data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#M#Mo#o#o#od#d#d#di#i#i#if#f#f#fi#i#i#ic#c#c#ca#a#a#at#t#t#ti#i#i#io#o#o#on#n#n#n D#D#D#Da#a#a#at#t#t#te#e#e#e A single space separates the modif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optional, and the filename and leng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without requiring the mod dat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sent as an octal number giving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o#o#o#on#n#n#nt#t#t#te#e#e#en#n#n#nt#t#t#ts#s#s#s of the file were last changed measured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1 1970 Universal Coordinated Time (GMT).  A dat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s the modification date is unknown and should be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the fil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ndard format was chosen to eliminate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from transfers between different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crosoft blunders complicate the use of modificatio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le transfers with MSDOS(TM) systems.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 of timezone standardization in MS-DOS.  A file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can not be known unless the timezone of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 the file[2] is known.  Unix solved this proble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Earth, anyway) by stamping files with Univers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MT).  Microsoft would have to include the timezon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 entries, but does not.  Professional-YAM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is problem by using the z#z#z#z parameter whic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minutes local time lags GMT.  For fil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te from a different timezone, the -#-#-#-z#z#z#zT#T#T#T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elds may no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ot necessarily that of the transmit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              Rev091186 Typeset 9-11-86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              Rev091186 Typeset 9-11-86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T#T#T#T as the timezone for an individual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roblem is the lack of a separate fil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OS.  Since some backup schemes used with DOS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reation date to select files to be copied to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-dating the file modification date could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of the transferred files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-YAM does not modify the date of rece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eader information unless the d#d#d#d parameter is no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#F#Fi#i#i#il#l#l#le#e#e#e M#M#M#Mo#o#o#od#d#d#de#e#e#e A single space separates the file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date.  The file mode is stored as an oct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file originated from a Unix system, the fi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0.  rz(1) checks the file mode for the 0x8000 b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Unix type regular file.  Files with the 0x800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e assumed to have been sent from another Uni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) system which uses the same file convention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not transla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r#r#r#ri#i#i#ia#a#a#al#l#l#l N#N#N#Nu#u#u#um#m#m#mb#b#b#be#e#e#er#r#r#r A single space separates the serial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ode.  The serial number of the transmittin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as an octal string.  Programs which do not hav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should omit this field, or set it to 0.  The rece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is terminated by a null.  If only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, the pathname is terminated with t#t#t#tw#w#w#wo#o#o#o nulls. 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subpacket, including the trailing null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1024 bytes; a typical length is less than 6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P#P#P#PE#E#E#ER#R#R#RF#F#F#FO#O#O#OR#R#R#RM#M#M#MA#A#A#AN#N#N#NC#C#C#CE#E#E#E R#R#R#RE#E#E#ES#S#S#SU#U#U#UL#L#L#L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  C#C#C#Co#o#o#om#m#m#mp#p#p#pa#a#a#at#t#t#ti#i#i#ib#b#b#bi#i#i#il#l#l#li#i#i#it#t#t#ty#y#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testing has demonstrated ZMODEM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links, packet switched networks, micro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computers, regular and error correcting buffered modems at 7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bps.  ZMODEM's marked economy of reverse channel band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odems that dynamically partition bandwidth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operate at optimal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2  T#T#T#Th#h#h#hr#r#r#ro#o#o#ou#u#u#ug#g#g#gh#h#h#hp#p#p#pu#u#u#u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ingle task PC-XT computers sending a program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 house Telenet link, SuperKermit provided 72 ch/sec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200 baud.  YMODEM-k yielded 85 chars/sec, and ZMODE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chars/sec.  XMODEM was not measured, but would have b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based on observed network propag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              Rev091186 Typeset 9-11-86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              Rev091186 Typeset 9-11-86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ests downloading program images to an IBM PC (4.7 mHz V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AMK 15.68 with table driven CRC calculation yiel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of about 17kb on a 19.2 kb direc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3  E#E#E#Er#r#r#rr#r#r#ro#o#o#or#r#r#r R#R#R#Re#e#e#ec#c#c#co#o#o#ov#v#v#ve#e#e#er#r#r#ry#y#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sts of ZMODEM protocol error recovery performanc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A PC-AT with SCO SYS V Xenix or DOS 3.1 was connected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2.1 either directly at 9600 bps or with unbuffered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modems.  The ZMODEM software was configured to us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ata subpacket lengths above 2400 bps, 256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time delays are necessary in normal file transfers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gotiations are much faster than with YMODEM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delay being the time required by the program(s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ile transfer, a short line hit seen by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duces a CRC error.  The interrupt sequence is usu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er before the next data subpacket is completely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loss of data throughput averages about hal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 per line hit.  At 1200 bps this is would be about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ost per hit.  At 10-5 error rate, this would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by about 9 per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ughput degradation increases with channel delay,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in transit through the channel are discard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noise burst that affects both the receiver and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of the interrupt sequence usually causes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ilent until the receiver times out in 10 secon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rip channel delay exceeds the receiver's 10 second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from this type of error may becom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affecting only the sender is usually ignored, with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Spurious XOFF characters generated by noise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until the receiver times out and sends an interrup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cludes with an 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tion, ZMODEM performance in the presence of errors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X.PC and SuperKermit.  Short bursts cause minimal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ursts (such as pulse dialing noises) often require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restore the flow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7              Rev091186 Typeset 9-11-86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7              Rev091186 Typeset 9-11-86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P#P#P#PA#A#A#AC#C#C#CK#K#K#KE#E#E#ET#T#T#T S#S#S#SW#W#W#WI#I#I#IT#T#T#TC#C#C#CH#H#H#HE#E#E#ED#D#D#D N#N#N#NE#E#E#ET#T#T#TW#W#W#WO#O#O#OR#R#R#RK#K#K#K C#C#C#CO#O#O#ON#N#N#NS#S#S#SI#I#I#ID#D#D#DE#E#E#ER#R#R#RA#A#A#A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is necessary for printing messages and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eaming file transfer protocols.  A non transparen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incompatible with XMODEM and YMODEM transfers.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MODEM protocols require complete transparency of all 256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flow control (when X.25 or hardware CTS is un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"eat" any characters at all.  When the PAD's buffe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up, an XOFF should be emitted.  When the buffer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full, send an XON.  Otherwise, the network should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or eat XON or XOF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elenet, this can be met by setting CCIT X3 5:1 and 12:0 at b#b#b#bo#o#o#ot#t#t#t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 the network.  For best throughput, parameter 64 (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) should be set to something like 4.  Packets should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cket is a full 128 bytes, or after a modera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:0,4:10,6: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C-Pursuit, it is sufficient to set parameter 5 to 1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MODEM, PAD buffering should guarantee that a minimum of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sent in a burst without loss of data o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w control characters.  Failure to provide this buff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xcessive retries with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#T#T#TA#A#A#AB#B#B#BL#L#L#LE#E#E#E 1#1#1#1.#.#.#.  Flow Contro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vity            Interactive   XMODEM   KERMIT  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                YES           YES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no flow control         N#N#N#NO#O#O#O            YES      (1)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transparent f.c.        YES           YES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semi-transparent f.c.   YES           N#N#N#NO#O#O#O 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7 bit                   YES           N#N#N#NO#O#O#O       YES(2)   NO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annot operate in streaming mode.  Kermit is very sl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6 byte max packet size.  ZMODEM can optimize burst leng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arity bits must be encoded, slowing binary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rotocol extension possible for encoding data to 7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8              Rev091186 Typeset 9-11-86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8              Rev091186 Typeset 9-11-86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P#P#P#PE#E#E#ER#R#R#RF#F#F#FO#O#O#OR#R#R#RM#M#M#MA#A#A#AN#N#N#NC#C#C#CE#E#E#E C#C#C#CO#O#O#OM#M#M#MP#P#P#PA#A#A#AR#R#R#RI#I#I#IS#S#S#SO#O#O#ON#N#N#N T#T#T#TA#A#A#AB#B#B#B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und Trip Delay Time" includes the time for the last by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propagate through the operating systems and netwo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, plus the time for the receiver's response to tha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agate back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shown below are calculated for round trip delay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illiseconds and 5 seconds.  Shift registers in the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ir of 212 modems generate a round trip delay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40 milliseconds.  Operation with busy timesharing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s can easily generate round trip delays of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ound trip delays cause visible interruption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hen using XMODEM protocol, the subjective effec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is greatly exaggerated, especially when the user is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02400 byte binary file with randomly distributed codes is 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8 data bits, 1 stop bit.  The calculations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s.  For each of the protocols, only the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onsidered.  Processor and I/O overhea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YM-k refers to YMODEM with 1024 byte data packets.  Y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YMODEM "g" option.  ZMODEM uses 256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for this example.  SuperKermit uses maximum packe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transparent transmission, no run length compression. 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XMODEM window is too small to span the 5 second dela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 the resulting thoughput degrad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, a straight "dump" of the file contents with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r error checking takes 85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#T#T#TA#A#A#AB#B#B#BL#L#L#LE#E#E#E 2#2#2#2.#.#.#.  Protocol Overhe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02400 byte binary file, 5 Second Round T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         XMODEM   YM-k    YM-g   ZMODEM   SKermit W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nd Trips    804      104     5      5        5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Time at 40ms       32s      4s      0      0        0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Time at 5s         4020s    520s    25s    25s      25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Characters     4803     603     503    3600     38280            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at 0s     893s     858s    857s   883s     1172s             9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at 40ms   925s     862s    857s   883s     1172s             9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at 5s     5766s    1378s   882s   918s     1197s             936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8              Rev091186 Typeset 9-11-86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8              Rev091186 Typeset 9-11-86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#F#Fi#i#i#ig#g#g#gu#u#u#ur#r#r#re#e#e#e 4#4#4#4.#.#.#.  Transmission Tim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02400 byte binary file, 5 Second Round T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YMODEM-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perKermit (Sliding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ZMODEM 16kb Segmented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ZMODEM Full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YMODEM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#T#T#TA#A#A#AB#B#B#BL#L#L#LE#E#E#E 3#3#3#3.#.#.#.  Local Timesharing Computer Downlo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Protocol   Time/HD   Time/FD   Throughput  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-x         Kermit     1:49      2:03      327          34%</w:t>
      </w:r>
    </w:p>
    <w:p>
      <w:pPr>
        <w:pStyle w:val="PreformattedText"/>
        <w:bidi w:val="0"/>
        <w:spacing w:before="0" w:after="0"/>
        <w:jc w:val="left"/>
        <w:rPr/>
      </w:pPr>
      <w:r>
        <w:rPr/>
        <w:t>sz -Xa phones.t   XMODEM     1:20      1:44      343          36%</w:t>
      </w:r>
    </w:p>
    <w:p>
      <w:pPr>
        <w:pStyle w:val="PreformattedText"/>
        <w:bidi w:val="0"/>
        <w:spacing w:before="0" w:after="0"/>
        <w:jc w:val="left"/>
        <w:rPr/>
      </w:pPr>
      <w:r>
        <w:rPr/>
        <w:t>sz -a phones.t    ZMODEM      :39       :48      915          9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were measured downloading a 35721 character text file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, from Santa Cruz SysV 2.1.2 Xenix on a 9 mHz IBM PC-A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on an IBM PC.  Xenix was in multiuser mode but otherwise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s to PC hard disk and floppy disk dest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4.2(030) used server mode and file compression,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YAM 15.52 using 0 delay and a "get phones.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talk 3.6 used XMODEM 8 bit checksum (CRC not available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 rx phones.t" command.  The Crosstalk time does n#n#n#no#o#o#ot#t#t#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eeded to enter the extra commands not needed by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YAM used ZMODEM AutoDownload.  ZMODEM times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hallenge of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8              Rev091186 Typeset 9-11-86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8              Rev091186 Typeset 9-11-86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#T#T#TA#A#A#AB#B#B#BL#L#L#LE#E#E#E 4#4#4#4.#.#.#.  Protocol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             FAST   XMODEM  WXM   YMDM-k  YMDM-g  ZMODEM  S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I#I#IN#N#N#N S#S#S#SE#E#E#ER#R#R#RV#V#V#VI#I#I#IC#C#C#CE#E#E#E            N#N#N#NO#O#O#O     1979    N#N#N#NO#O#O#O    1982    1985    1986   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#U#US#S#S#SE#E#E#ER#R#R#R F#F#F#FE#E#E#EA#A#A#AT#T#T#TU#U#U#UR#R#R#R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 I/F     -      -       -     -       -       YES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/batch        2      2*N     2*N   2       2       1       1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/file         0      2       2     0       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wnload      -      -       -     -       -       YES     YE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patible       -      -       -     -       -       YES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ecovery     -      -       -     -       -       YES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      -      -       -     -       -       YES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heck        -      -       -     -       -       YES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Fallback     -      YES     YES   -       -       YES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#C#CO#O#O#OM#M#M#MP#P#P#PA#A#A#AT#T#T#TI#I#I#IB#B#B#BI#I#I#IL#L#L#LI#I#I#IT#T#T#T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Files         F#F#F#FA#A#A#AI#I#I#IL#L#L#L   YES     YES   F#F#F#FA#A#A#AI#I#I#IL#L#L#L    F#F#F#FA#A#A#AI#I#I#IL#L#L#L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W NETS        -      -       YES   -       -  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bit PS NETS         -      -       -     -       -       (8)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inframes        -      -       -     -       -       (8)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0               -      YES     YES   YES     -       YES(9)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#A#AT#T#T#TT#T#T#TR#R#R#RI#I#I#IB#B#B#BU#U#U#U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(5)        FAIL   fair    ???   fair    FAIL    HIGH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            YES    -       YES   -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(2)           0%     7%      7%    1%      1%      1%   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 Xfers        YES    -       -     YES(3)  YES(3)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Date         NO(7)  -       -     YES     YES     YES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#C#CO#O#O#OM#M#M#MP#P#P#PL#L#L#LE#E#E#EX#X#X#XI#I#I#IT#T#T#T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16                REQD   -       REQD  REQD    REQD    REQD   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math           REQD   -       -     (3)     (3)     REQD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Wait Sample        -      -       REQD  -       -       opt     REQ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Buffers          -      -       REQD  -       -       opt     REQ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Similar        NONE   YES     LOW   HIGH    HIGH    LOW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           MED    LOW(5)  MED   LOW(5)  LOW     MED   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T#T#T#TE#E#E#EN#N#N#NS#S#S#S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peration      -      -       -     -       -       YES(4)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     -      -       -     -       -       future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erver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Character count, binary file, transpa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32 bit math needed for accurate transfer (no garbag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utoDownlo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X/YMODEM Reliability enhancemnets greatly add to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Server comma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No provision for transfers across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8              Rev091186 Typeset 9-11-86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8              Rev091186 Typeset 9-11-86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Future enhancemen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With Segmented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: XMODEM derivative with data encoding and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: File transfer protocol requiring end-to-end 8-bit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F#F#F#FU#U#U#UT#T#T#TU#U#U#UR#R#R#RE#E#E#E E#E#E#EX#X#X#XT#T#T#TE#E#E#EN#N#N#NS#S#S#S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Compatibility with 7 bi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Server/Link Level operation: An END-TO-END error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program session is required for financi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32 bit CRC: for sensitiv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Multiple independent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File Compar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Selective transfer within a file (e.g., modified seg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R#R#R#RE#E#E#EV#V#V#VI#I#I#IS#S#S#S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1-86:  ZMPROT file management option added.  8-20-86: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ata included.  8-4-86:  ASCII DLE (Ctrl-P, 020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; compatible with previous versions.  More documen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5-86: This document was extensively edited to improve cl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mall errors.  The definition of the ZMNEW manage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dified, and the ZMDIFF management option was a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quence was changed from two to five CAN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two character cancel sequences 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1              Rev091186 Typeset 9-11-86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1              Rev091186 Typeset 9-11-86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M#M#M#MO#O#O#OR#R#R#RE#E#E#E I#I#I#IN#N#N#NF#F#F#FO#O#O#OR#R#R#RM#M#M#M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may be obtained by calling TeleGodzill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621-37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sites can obtain the nroff/troff source to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cp omen!/usr/caf/public/zmodem/zmodem.mm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lly updated list of available files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uucppublic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.sys line allows UUCP to call site "omen" via O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"TeleGodzilla".  TeleGodzilla uses Pro-Y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eleGodzilla's "Name Please:" uucico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YAM "link" command as a user name.  The password (Gizn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ccess to the Xenix system connected to the IBM PC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  Communications between Pro-YAM and Xenix use 9600 b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 converts this to the caller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alling uucico logs in as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 Any ACU 1200 1-503-621-3746 e:--e: link d: Giznoid n:--n: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Z#Z#Z#ZM#M#M#MO#O#O#OD#D#D#DE#E#E#EM#M#M#M P#P#P#PR#R#R#RO#O#O#OG#G#G#GR#R#R#RA#A#A#AM#M#M#M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is document, a demonstr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YAM, a flash-up tree structured he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are available in _#Z_#M_#O_#D_#E_#M._#A_#R_#C on TeleGodzilla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packed with _#A_#R_#C-_#E._#C_#O_#M compatible with ARC5x files.  _#A_#R_#C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E._#C_#O_#M is also available on TeleGodz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manual pages for UNIX programs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odzilla in _#R_#Z_#S_#Z_#1._#S_#H_#Q and _#R_#Z_#S_#Z_#2._#S_#H_#Q, squeezed "shell archiv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files, unsqueeze them with YAMDEMO's "usq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m to Unix, and then execute them as shell scripts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program and documentation source files. 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y be found in Chapter 8 of the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.  Most Unix like systems are supported, including V7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III, 4.x BSD, SYS V, Idris, Coherent, and 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1  A#A#A#Ad#d#d#dd#d#d#di#i#i#in#n#n#ng#g#g#g Z#Z#Z#ZM#M#M#MO#O#O#OD#D#D#DE#E#E#EM#M#M#M t#t#t#to#o#o#o D#D#D#DO#O#O#OS#S#S#S P#P#P#Pr#r#r#ro#o#o#og#g#g#gr#r#r#ra#a#a#am#m#m#m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s such as bulletin boards may call YAMDEMO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EC function to support fast, reliable ZMODEM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llows program developers to add ZMODEM sup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software development at the expense of hig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2              Rev091186 Typeset 9-11-86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2              Rev091186 Typeset 9-11-86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than built-i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DEMO.EXE beginning with Version 15.61 include an _#x_#m_#o_#d_#e_#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Sets _#r_#e_#s_#t_#r_#i_#c_#t_#e_#d opertaion, restricting pathnames and dis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of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Causes error messages to be sent to the modem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