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#U#U#UN#N#N#ND#D#D#DO#O#O#OS#S#S#S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 xml:space="preserve">      U#U#U#UN#N#N#ND#D#D#DO#O#O#OS#S#S#S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os,tounix,todos,tocpm,tomac,unmac,unparity</w:t>
        <w:tab/>
        <w:t>- Chang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rmat for targe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n#n#n#nd#d#d#do#o#o#os#s#s#s</w:t>
        <w:tab/>
        <w:t>[ -#-#-#-s#s#s#s ] [ 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o#o#o#ou#u#u#un#n#n#ni#i#i#ix#x#x#x [ -#-#-#-s#s#s#s ]</w:t>
        <w:tab/>
        <w:t>[ 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o#o#o#od#d#d#do#o#o#os#s#s#s</w:t>
        <w:tab/>
        <w:t>[ -#-#-#-s#s#s#s ] [ 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o#o#o#oc#c#c#cp#p#p#pm#m#m#m</w:t>
        <w:tab/>
        <w:t>[ -#-#-#-s#s#s#s ] [ 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n#n#n#nm#m#m#ma#a#a#ac#c#c#c</w:t>
        <w:tab/>
        <w:t>[ -#-#-#-s#s#s#s ] [ 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o#o#o#om#m#m#ma#a#a#ac#c#c#c</w:t>
        <w:tab/>
        <w:t>[ -#-#-#-s#s#s#s ] [ 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n#n#n#np#p#p#pa#a#a#ar#r#r#ri#i#i#it#t#t#ty#y#y#y [ 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n#n#n#nd#d#d#do#o#o#os#s#s#s</w:t>
        <w:tab/>
        <w:t>and t#t#t#to#o#o#ou#u#u#un#n#n#ni#i#i#ix#x#x#x convert DOS or CP/M format sourc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ormat by deleting carriage returns preceding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liminating characters starting with CPMEOF (^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o#o#o#od#d#d#do#o#o#os#s#s#s</w:t>
        <w:tab/>
        <w:t>converts Unix format source files to DOS format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ng a carriage return (if not already presen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linefeed, and eliminates</w:t>
        <w:tab/>
        <w:t>character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MEOF (^Z).</w:t>
        <w:tab/>
        <w:t>T#T#T#To#o#o#oc#c#c#cp#p#p#pm#m#m#m additionally appends CPMEOF (^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to</w:t>
        <w:tab/>
        <w:t>the resulting file to make the file leng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of the 128 byte CP/M</w:t>
        <w:tab/>
        <w:t>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ombination of u#u#u#un#n#n#nd#d#d#do#o#o#os#s#s#s,#,#,#, t#t#t#to#o#o#od#d#d#do#o#o#os#s#s#s,#,#,#, or t#t#t#to#o#o#oc#c#c#cp#p#p#pm#m#m#m (withou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applied to a proper ASCII file</w:t>
        <w:tab/>
        <w:t>without</w:t>
        <w:tab/>
        <w:t>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.</w:t>
        <w:tab/>
        <w:t>Lone carriage returns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printing are not translated to CR/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n#n#n#nm#m#m#ma#a#a#ac#c#c#c</w:t>
        <w:tab/>
        <w:t>converts files with lines terminated only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o Unix format.  U#U#U#Un#n#n#nm#m#m#ma#a#a#ac#c#c#c</w:t>
        <w:tab/>
        <w:t>should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late files whose</w:t>
        <w:tab/>
        <w:t>lines are terminated by</w:t>
        <w:tab/>
        <w:t>lon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o#o#o#om#m#m#ma#a#a#ac#c#c#c</w:t>
        <w:tab/>
        <w:t>converts Unix format files to Macintosh</w:t>
        <w:tab/>
        <w:t>format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carriage return</w:t>
        <w:tab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ptional flag -#-#-#-s#s#s#s Strips the parity bit on</w:t>
        <w:tab/>
        <w:t>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iscards all resulting characters</w:t>
        <w:tab/>
        <w:t>with valu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n#n#n#np#p#p#pa#a#a#ar#r#r#ri#i#i#it#t#t#ty#y#y#y strips the parity bit from each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s the result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ccess and modification times of the modifi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o those of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filenames, the programs act a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uses to translate files in</w:t>
        <w:tab/>
        <w:t>which "binary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 (printed 7/4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#U#U#UN#N#N#ND#D#D#DO#O#O#OS#S#S#S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 xml:space="preserve">      U#U#U#UN#N#N#ND#D#D#DO#O#O#OS#S#S#S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ess</w:t>
        <w:tab/>
        <w:t>than 7 or greater than 127) are</w:t>
        <w:tab/>
        <w:t>seen before EOF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MEOF unless</w:t>
        <w:tab/>
        <w:t>the -#-#-#-s#s#s#s option is used.</w:t>
        <w:tab/>
        <w:t>Refuses</w:t>
        <w:tab/>
        <w:t>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with ultra long</w:t>
        <w:tab/>
        <w:t>lines.</w:t>
        <w:tab/>
        <w:t>Refuses</w:t>
        <w:tab/>
        <w:t>to transl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executed with the current directory</w:t>
        <w:tab/>
        <w:t>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ystem as</w:t>
        <w:tab/>
        <w:t>the target files for minimum disk i/o.</w:t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</w:t>
        <w:tab/>
        <w:t>copy operation is required for file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detect short</w:t>
        <w:tab/>
        <w:t>files without linefeeds.  U#U#U#Un#n#n#nm#m#m#ma#a#a#ac#c#c#c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o#o#o#om#m#m#ma#a#a#ac#c#c#c</w:t>
        <w:tab/>
        <w:t>cannot handle files with CR-only overprinting.</w:t>
        <w:tab/>
        <w:t>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either</w:t>
        <w:tab/>
        <w:t>LF or CR/LF to delimit lines, but not C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(omen), zcomm(omen), rz(omen), sz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 (printed 7/4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