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L  Compare a passed string to a list of keywords. If it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index of the keyword in A (0,1,2,3 etc.) with Carr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fails, it returns Carry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matching modes: exact and prefix. In exact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string must be followed by a non-alpha character. In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, there is no check for this (so passed string "PREFIX"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word "PR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: B=match mode 0=prefix 1=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-&gt;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L-&gt;token table: DB 'Word1',0,'Word2',0, ... 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turns result in A, success in Carry flag;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s intact. Other flag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G  Pull token no. C out of a token table. Returns HL=address of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HL=0 if there aren't that many token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  Return length in A of 0-terminated string at HL. Uses A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HR  If character in A is contained in string at HL, return Car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HL-&gt;first instance of character. Else return Carry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