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ERASE v3.1.1                                            John Elliott, 7-3-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ERASE is a drop-in replacement for the CP/M Plus ERASE utility.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supports user numbers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supports more than one filename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ERASE FILENAME.TYP     -- erase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ASE 1C:TEMP.REL      -- erase file in different u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ASE D:*.REL D:*.SYM  -- erase files on D: matching *.REL or *.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pass more file specifications than will f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you can end the command line with a \ character and ent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hen ERASE prompt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