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DATE v3.1.1                                             John Elliott, 7-3-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ATE is a drop-in replacement for the CP/M Plus DATE utility.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 is 3k in size; original CP/M DIR is 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y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ates can be entered and displayed in US (mm/dd/yyyy), UK (dd/mm/yyyy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O (yyyy-mm-dd) formats. To select entry format, use 3SETDEF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DEF.COM from the CP/M Plus Year 2000 fix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exactly the same as for DAT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