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IR v3.1.1                                              John Elliott, 6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IR is a drop-in replacement for the CP/M Plus DIR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s 12k in size; original CP/M DIR is 15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ll options from the original DIR are valid; more options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ping and redirection of output (via PIPEMGR) is supported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quired, you can remove the RSX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COM 3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reduce program size to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s can be separated by commas or white space,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IR [DRIVE=B USER=4, EXCLUDE] *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the origina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put redirection: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IR {command} &gt;filename    Writ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IR {command} &gt;&gt;filename   Append to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IR {command} |program     Send output through a PIPEMGR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in the "&gt;" and "&gt;&gt;" options can contain user numbers -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:file.typ  or  B6:list.txt. These options also accep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s CON: LST: AUX: and NU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mmand-line filenames can contain user number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IR C2: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of the statistics 3DIR brings up seem to be different (eg: used/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entries). 3DIR's statistics agree with the original SHOW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"file attributes" column always shows all seven attribu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,S,A,1,2,3,4 rather than just "R/O", "Sys" and "Arcv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sizes are shown in bytes, not records. Bytewise fil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 output is fully Year 2000 compliant and uses a 4-digit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 are all the options 3DIR accepts. Options marked # are new in 3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arked ! behave differently in 3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#Show only files that have the F1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#Show only files that have the F2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#Show only files that have the F3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#Show only files that have the F4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      Show only files that have the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     !Show filename, size,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DIR, this behaved like [FULL] but displayed all s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rather than the normal three. 3DIR alway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E    #Show filenames in the format ud:filename.ext.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with PIPEMGR, to generate lists of files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    #Show filenames in columns, like the built-in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!Show filename and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 treated this as a synonym for [FUL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    #Sort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Show only files that don't have the System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    #Display like the DRDOS "DIR /L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2    #Display like the DRDOS "DIR /2"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=   List of drives to use; either DRIVE=x:  DRIVE=ALL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=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DE  Filenames on the command line will be taken as files _not_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, rather than filename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       Print a form feed character after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    Display filename, size, attributes, password mode and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   Gn is shorthand for USER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= !Number of lines on a page. Every "length" lines, a head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R, this sets the length of the screen. In 3DI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ded for use when the output is not displayed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ed through PIP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#Do a listing like Unix "ls -l" or DRDOS "x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SSAGE  Print a message when you're using USER= and DIR can't fi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a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GE  Don't pause every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ORT  Don't sor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=  #Sort order. This can be ORDER=NAME, ORDER=TYPE, ORDER=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=CREATE, ORDER=UPDATE, or ORDER=ACCESS (the la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ring to date stam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    Do pause every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       List only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       List only read/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List files and thei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      List only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=    User areas to scan - either USER=n, USER=ALL or USER=(n,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     #Don't show files that have the F1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2      #Don't show files that have the F2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3      #Don't show files that have the F3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     #Don't show files that have the F4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      #Don't show files that have the Archiv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wonders of the GNU GPL, you should just be able to re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R. However, setting up the build process is fiddly, so som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without a re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area is at 0280h in the COM file (if you have removed PIPE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t 018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+0: Options are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IPEMGR has not been removed, you must at 0100h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+2: Column separator character for [COLS] and [SIZE] mod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+3: String to send to the printer (or other device)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7 bytes followed by a zero. For example, you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your "clear screen" code and use 3DIR [FF] t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t the start of every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a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+0: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N'=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T'= b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S'=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= by cre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U'= by updat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A'= by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+1: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[FU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[A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[B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[CO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[L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[DOS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+2: Sor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don'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norm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FFh= de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