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4  -  10/8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How to print the diagram of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DIAGRAM.Z80, or make othe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How to build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 have a .TAP file, bu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How to make a screen-dump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1 appeared, it was possible to attach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S232 port of the Interface 1.  The emulator can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 of the PC, a file or a parallel (printer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Ram can make a screen-dump on a dot-matrix printer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 SG-10.  The Spectrum 128's COPY command sends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rinter channel, also an RS232 channel.  Thi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The ZX Printer's COPY outpu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s data understandable for Epson and HP-PCL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DISCiPLE has also on-board screen dum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Epson or HP-PCL compatible print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inter port to use for output with -XL 2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PT2 for output.  Select Epson or HP-PCL output format with -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0h.  Then simply type COPY (in 48K or SamRam mode, not i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-dump for Star SG-10 compatible matrix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pectrum Interface 1 RS232 output to LPT1 by pressing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amRam mode by pressing F10, H, 3, CTRL-ENTER,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by pressing X, N.  If you're already in SamRam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, then 1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creendump for EPSON compatible matrix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RS232 output to LPT1 by 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 .SCR screendump by pressing F10, X, 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ctrum 128K mode (F9, 5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128K BASIC' from the menu, and type PAUSE 0: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, X, L, name, to load the screen snapsho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emulator (ESC, ESC) and press any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creendump for all other printers, using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from example 2 up to the saving of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 on the .SCR file to generate a .GIF or a .PCX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g screen.scr screen.gi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x screen.scr scree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other program that can print the .GIF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creendump for Epson or HP PCL compatible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dump routines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RS232 outpu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48K + DISCiPLE mode (or 128K + DISCiPLE) and selec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-loaded D.O.S. for Epson or HP PCL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1 for a small screen-dump (black/white but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2 for an A4 dump with dithered grey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rint things.  The standard ZX Printer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graphics output in Epson or HP-PCL format; fo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 with -xl and output mode with -0e or -0h, the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, LLIST and COPY to output to the "p" stream (on 48K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; not on the Spectrum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Interface I's RS232 channel "b" and "t" (for raw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pectively; use "t" for listings) and the Spectrum 128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"p" and the parallel printer interface of the DISCiPLE/+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printer port, a serial port or a disk file.  Thus, b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"b", "t" on the 48K Spectrum with Interface 1, or OPEN #3,"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, all data sent to channel 3 (i.e. printed by LPRINT or 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uted di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ZX Printer "p" channel is automatically (b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..) converted into the DISCiPLE/+D parallel printer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OKE @11,0.  POKE @11,1 resets the "p" channel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you have to redirect the output of the Interface 1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or, press F4, O, L, 1.  Like on the real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, if you want to print to the Interface 1 RS23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#3 channel.  In Spectrum Basic, type: OPEN #3,"b"  (or 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listings).  Press SHIFT-ALT 4 for OPE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print anything as long as your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nting to the Interface 1 RS232 and your printer typ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printer.  For example, it is perfecty possible to print a text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ith Tasword 3, or make a printout with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How to build the ta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f the tape interface is in the program DIAGRAM.Z80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and inexpensive, since only passive compon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build the interface yourself, you can ord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4.50 with B G Services.  For the address, see the Registe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, or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.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ndbergen joystick interface did not work at all in version 2.0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in V3 again.  Sorry to have kept you waiting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y implemented pc-joystick port, two analogue joys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on one plug!).  A number of multi-io cards can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.  However, the Zandbergen joystick need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joystick port. If only two directions (out of four) 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is not usable.  Use an analogue pc-joysti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of a Sounblaster is fully implemented and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joystick port in your pc, you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5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normal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ALLY urgent you c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help@bgserv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which require my help will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6.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 Most of the time these games are either producing sound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DIR instruction to update the screen. Since this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single REP MOVSB instruction of the 8086,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very fast. Without sound, Manic Miner and Jetset Willy we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games that were actually playable on a 8 MHz PC, and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low down the emulator on slow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DIR emulation switch on, the LDIR instruction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, important for well-protected programs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will then also run at the r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7.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the appropriate choises in the tape menu, F7.  Then typ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SCREEN$.  Press ENTER, and then press F10 in the one seco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 and data block.  When saving to tape you can easily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o disk, after pressing ENTER give the emulator a 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eader to disk before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.SCR snapshot into memory, and continu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8. 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128 does not print correctly via the "p" channel; at leas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sword 128 doesn't.  The problems can be circumvent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ream 3 for output to channel "b", i.e. OPEN #3,"b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nel "p".  A better solution is to remove the bug.  Load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turn on Microface 128 emulation, hit NMI (F5), choose T, the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ddress 9DD3, and poke the values 01 FD 7F ED 79 32 5C 5B FB C9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ddresses (pressing ENTER twice after each value); the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9. 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 often crashes if the 'Microdrive Data' 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drive is not running.  Entering PRINT IN 0 in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g the Spectrum.  So, if a program reads from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port when it shouldn't, the emulator lets the user k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trum would have crash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did indeed crash if an Interface I was attached; JetSet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(just wait until it pauses, then press a key)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mply select the hardware mode 48K (or 128K) Spectr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  In this mode the emulator won't bother about progra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0.  I have a .TAP file, bu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fferent things.  The Warajevo emulator uses a tap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Z80's, but uses files with the same .TAP extens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.  Wavajevo comes with a utility to translate its .TAP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need the R register emulation to be switched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load with an Interface 1 emulated. 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K programs without saying so when loaded in an 48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128K mode (without Interface 1 to avoid troubles there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the standard format on tape, but use their 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Because Z80 traps the ROM and does not emulate the b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f the data, this will not work.  Convert the .TAP file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AP2VOC, and play this file bac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